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0658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Contratação de empresa para execução de serviços de manutenção e instalação de cabeamento estruturado para dados e voz, com fornecimento de material de rede (cabeamento UTP e FO), para toda a UDESC. Vigência: 08/08/2024 a 08/08/2025. Unidade Gerenciadora: UDESC. CNPJ: 83.891.283/0001-36. Empresa: CLI DIGITAL LTDA, inscrita no CNPJ/MF sob o nº 34264089000115. Lote 6 - BALNEÁRIO CAMBORIÚ Item 190 - Serviço de Instalação e Suporte de Programação e Redes de Computadores Pontos de Rede, Logica, Eletrica, Videoconferencia (Balneáreo Camboriú) LEVANTAMENTO DE NECESSIDADE (verificando a necessidade), Quantidade: 12.0 / Unidade. Marca: SERVIÇO - ao preço de R$ 177,00 UN.  Item 191 - Serviço de Instalação e Suporte de Programação e Redes de Computadores Pontos de Rede, Logica, Eletrica, Videoconferencia (Balneáreo Camboriú) DOCUMENTAÇÃO – AS-BUILT, Quantidade: 500.0 / Unidade. Marca: SERVIÇO - ao preço de R$ 15,00 UN.  Item 192 - Serviço de Instalação e Suporte de Programação e Redes de Computadores Pontos de Rede, Logica, Eletrica, Videoconferencia (Balneáreo Camboriú) CERTIFICAÇÃO DE PONTO DE REDE ESTRUTURADO COM CERTIFICADOR, Quantidade: 100.0 / Unidade. Marca: SERVIÇO - ao preço de R$ 32,00 UN.  Item 193 - Serviço de Instalação e Suporte de Programação e Redes de Computadores Pontos de Rede, Logica, Eletrica, Videoconferencia (Balneáreo Camboriú) CONECTORIZAÇÃO DE CABO UTP CAT.5e, Quantidade: 200.0 / Unidade. Marca: FURUKAWA - ao preço de R$ 52,00 UN.  Item 194 - Serviço de Instalação e Suporte de Programação e Redes de Computadores Pontos de Rede, Logica, Eletrica, Videoconferencia (Balneáreo Camboriú) CONECTORIZAÇÃO DE CABO UTP CAT.6, Quantidade: 200.0 / Unidade. Marca: FURUKAWA - ao preço de R$ 66,49 UN.  Item 195 - Serviço de Instalação e Suporte de Programação e Redes de Computadores Pontos de Rede, Logica, Eletrica, Videoconferencia (Balneáreo Camboriú) SERVIÇO DE LANÇAMENTO DE CABO SEM FORNECIMENTO DE MATERIAL, Quantidade: 200.0 / Unidade. Marca: SERVIÇO - ao preço de R$ 6,59 UN.  Item 196 - Serviço de Instalação e Suporte de Programação e Redes de Computadores Pontos de Rede, Logica, Eletrica, Videoconferencia (Balneáreo Camboriú) SERVIÇO DE LANÇAMENTO DE CABO U/UTP CAT.5e, Quantidade: 4000.0 / Unidade. Marca: FURUKAWA - ao preço de R$ 10,00 UN.  Item 197 - Serviço de Instalação e Suporte de Programação e Redes de Computadores Pontos de Rede, Logica, Eletrica, Videoconferencia (Balneáreo Camboriú) SERVIÇO DE LANÇAMENTO DE CABO U/UTP CAT.6, Quantidade: 2000.0 / Unidade. Marca: FURUKAWA - ao preço de R$ 12,00 UN.  Item 198 - Serviço de Instalação e Suporte de Programação e Redes de Computadores Pontos de Rede, Logica, Eletrica, Videoconferencia (Balneáreo Camboriú) SERVIÇO DE LANÇAMENTO DE CABO BLINDADO (FTP OU STP) CAT.6, Quantidade: 200.0 / Unidade. Marca: FURUKAWA - ao preço de R$ 13,00 UN.  Item 199 - Serviço de Instalação e Suporte de Programação e Redes de Computadores Pontos de Rede, Logica, Eletrica, Videoconferencia (Balneáreo Camboriú) LOCALIZAÇÃO DE PONTO DE REDE PERDIDO, Quantidade: 50.0 / Unidade. Marca: SERVIÇO - ao preço de R$ 50,00 UN.  Item 200 - Serviço de Instalação e Suporte de Programação e Redes de Computadores Pontos de Rede, Logica, Eletrica, Videoconferencia (Balneáreo Camboriú) REMOÇÃO DE REDE EXISTENTE, Quantidade: 100.0 / Unidade. Marca: SERVIÇO - ao preço de R$ 25,00 UN.  Item 201 - Serviço de Instalação e Suporte de Programação e Redes de Computadores Pontos de Rede, Logica, Eletrica, Videoconferencia (Balneáreo Camboriú) INSTALAÇÃO APARENTE DE ELETRODUTO (1 polegada), Quantidade: 200.0 / Unidade. Marca: INPOL - ao preço de R$ 34,21 UN.  Item 202 - Serviço de Instalação e Suporte de Programação e Redes de Computadores Pontos de Rede, Logica, Eletrica, Videoconferencia (Balneáreo Camboriú) INSTALAÇÃO APARENTE DE ELETRODUTO (3/4 de polegada), Quantidade: 200.0 / Unidade. Marca: INPOL - ao preço de R$ 27,00 UN.  Item 203 - Serviço de Instalação e Suporte de Programação e Redes de Computadores Pontos de Rede, Logica, Eletrica, Videoconferencia (Balneáreo Camboriú) INSTALAÇÃO DE ELETRODUTO FLEXÍVEL CORRUGADO EM FORRO, Quantidade: 200.0 / Unidade. Marca: BOOS - ao preço de R$ 18,00 UN.  Item 204 - Serviço de Instalação e Suporte de Programação e Redes de Computadores Pontos de Rede, Logica, Eletrica, Videoconferencia (Balneáreo Camboriú) INSTALAÇÃO DE CANALETA EM ALUMÍNIO 70X25MM, Quantidade: 50.0 / Unidade. Marca: DUTOTEC - ao preço de R$ 240,30 UN.  Item 205 - Serviço de Instalação e Suporte de Programação e Redes de Computadores Pontos de Rede, Logica, Eletrica, Videoconferencia (Balneáreo Camboriú) INSTALAÇÃO DE CANALETA EM ALUMÍNIO 70X45MM, Quantidade: 50.0 / Unidade. Marca: DUTOTEC - ao preço de R$ 262,35 UN.  Item 206 - Serviço de Instalação e Suporte de Programação e Redes de Computadores Pontos de Rede, Logica, Eletrica, Videoconferencia (Balneáreo Camboriú) INSTALAÇÃO DE CANALETA PVC – 110X20MM, Quantidade: 100.0 / Unidade. Marca: DUTOPLAST - ao preço de R$ 78,80 UN.  Item 207 - Serviço de Instalação e Suporte de Programação e Redes de Computadores Pontos de Rede, Logica, Eletrica, Videoconferencia (Balneáreo Camboriú) INSTALAÇÃO DE CANALETA PVC - 50X20MM, Quantidade: 100.0 / Unidade. Marca: DUTOPLAST - ao preço de R$ 33,17 UN.  Item 208 - Serviço de Instalação e Suporte de Programação e Redes de Computadores Pontos de Rede, Logica, Eletrica, Videoconferencia (Balneáreo Camboriú) INSTALAÇÃO DE ELETROCALHA PERFURADA TIPO U 100X50X3000, Quantidade: 100.0 / Unidade. Marca: INECEL - ao preço de R$ 74,31 UN.  Item 209 - Serviço de Instalação e Suporte de Programação e Redes de Computadores Pontos de Rede, Logica, Eletrica, Videoconferencia (Balneáreo Camboriú) INSTALAÇÃO DE ELETROCALHA PERFURADA TIPO U 200X50X3000, Quantidade: 80.0 / Unidade. Marca: INECEL - ao preço de R$ 124,47 UN.  Item 210 - Serviço de Instalação e Suporte de Programação e Redes de Computadores Pontos de Rede, Logica, Eletrica, Videoconferencia (Balneáreo Camboriú) INSTALAÇÃO DE DISTRIBUIDOR INTERNO ÓPTICO 19" – 24 FIBRAS, Quantidade: 2.0 / Unidade. Marca: FURUKAWA - ao preço de R$ 1.329,20 UN.  Item 211 - Serviço de Instalação e Suporte de Programação e Redes de Computadores Pontos de Rede, Logica, Eletrica, Videoconferencia (Balneáreo Camboriú) INSTALAÇÃO DE DISTRIBUIDOR INTERNO ÓPTICO 19" – 12 FIBRAS, Quantidade: 4.0 / Unidade. Marca: FURUKAWA - ao preço de R$ 699,21 UN.  Item 212 - Serviço de Instalação e Suporte de Programação e Redes de Computadores Pontos de Rede, Logica, Eletrica, Videoconferencia (Balneáreo Camboriú) INSTALAÇÃO DE TERMINAL ÓPTICO – 4 FIBRAS, Quantidade: 4.0 / Unidade. Marca: FIBRACEM - ao preço de R$ 160,00 UN.  Item 213 - Serviço de Instalação e Suporte de Programação e Redes de Computadores Pontos de Rede, Logica, Eletrica, Videoconferencia (Balneáreo Camboriú) INSTALAÇÃO DE BRACKETS/RACKS (RACK FORNECIMENTO PELA UDESC), Quantidade: 10.0 / Unidade. Marca: SERVIÇO - ao preço de R$ 242,00 UN.  Item 214 - Serviço de Instalação e Suporte de Programação e Redes de Computadores Pontos de Rede, Logica, Eletrica, Videoconferencia (Balneáreo Camboriú) INSTALAÇÃO DE GUIA DE CABOS HORIZONTAL FECHADO, Quantidade: 4.0 / Unidade. Marca: FURUKAWA - ao preço de R$ 164,74 UN.  Item 215 - Serviço de Instalação e Suporte de Programação e Redes de Computadores Pontos de Rede, Logica, Eletrica, Videoconferencia (Balneáreo Camboriú) INSTALAÇÃO DE PATCH PANEL CAT.5e, Quantidade: 4.0 / Unidade. Marca: FURUKAWA - ao preço de R$ 960,00 UN.  Item 216 - Serviço de Instalação e Suporte de Programação e Redes de Computadores Pontos de Rede, Logica, Eletrica, Videoconferencia (Balneáreo Camboriú) INSTALAÇÃO DE PATCH PANEL CAT.6 T568A/B, Quantidade: 10.0 / Unidade. Marca: FURUKAWA - ao preço de R$ 1.340,00 UN.  Item 217 - Serviço de Instalação e Suporte de Programação e Redes de Computadores Pontos de Rede, Logica, Eletrica, Videoconferencia (Balneáreo Camboriú) ORGANIZAÇÃO DE CABOS EM ARMÁRIOS (BRACKETS) ATÉ DE 12U SEM FORNECIMENTO DE MATERIAL, Quantidade: 4.0 / Unidade. Marca: SERVIÇO - ao preço de R$ 610,00 UN.  Item 218 - Serviço de Instalação e Suporte de Programação e Redes de Computadores Pontos de Rede, Logica, Eletrica, Videoconferencia (Balneáreo Camboriú) ORGANIZAÇÃO DE CABOS EM ARMÁRIOS (BRACKETS) ACIMA DE 12U SEM FORNECIMENTO DE MATERIAL, Quantidade: 5.0 / Unidade. Marca: SERVIÇO - ao preço de R$ 1.150,00 UN.  Item 219 - Serviço de Instalação e Suporte de Programação e Redes de Computadores Pontos de Rede, Logica, Eletrica, Videoconferencia (Balneáreo Camboriú) CERTIFICAÇÃO DE FIBRA ÓPTICA COM CERTIFICADOR, Quantidade: 12.0 / Unidade. Marca: SERVIÇO - ao preço de R$ 90,00 UN.  Item 220 - Serviço de Instalação e Suporte de Programação e Redes de Computadores Pontos de Rede, Logica, Eletrica, Videoconferencia (Balneáreo Camboriú) SERVIÇO DE FUSÃO ÓPTICA, Quantidade: 10.0 / Unidade. Marca: SERVIÇO - ao preço de R$ 70,00 UN.  Item 221 - Serviço de Instalação e Suporte de Programação e Redes de Computadores Pontos de Rede, Logica, Eletrica, Videoconferencia (Balneáreo Camboriú) SERVIÇO DE LANÇAMENTO DE CABO ÓPTICO SM 12 FIBRAS USO INTERNO (SEM GELEIA DE PETRÓLEO), Quantidade: 600.0 / Unidade. Marca: FURUKAWA - ao preço de R$ 16,18 UN.  Item 222 - Serviço de Instalação e Suporte de Programação e Redes de Computadores Pontos de Rede, Logica, Eletrica, Videoconferencia (Balneáreo Camboriú) SERVIÇO DE LANÇAMENTO DE CABO ÓPTICO MM 12 FIBRAS USO EXTERNO ANTI-ROEDORES (COM GELÉIA DE PETRÓLEO), Quantidade: 400.0 / Unidade. Marca: FURUKAWA - ao preço de R$ 45,00 UN.  Item 223 - Serviço de Instalação e Suporte de Programação e Redes de Computadores Pontos de Rede, Logica, Eletrica, Videoconferencia (Balneáreo Camboriú) SERVIÇO DE LANÇAMENTO DE CABO ÓPTICO MM 12 FIBRAS USO INTERNO (SEM GELEIA DE PETRÓLEO), Quantidade: 400.0 / Unidade. Marca: FURUKAWA - ao preço de R$ 30,00 UN.  Item 224 - Serviço de Instalação e Suporte de Programação e Redes de Computadores Pontos de Rede, Logica, Eletrica, Videoconferencia (Balneáreo Camboriú) INSTALAÇÃO DE CAIXA DE PASSAGEM SUBTERRÂNEA COM TAMPA CONCRETO, Quantidade: 8.0 / Unidade. Marca: SERVIÇO - ao preço de R$ 400,00 UN.  Item 225 - Serviço de Instalação e Suporte de Programação e Redes de Computadores Pontos de Rede, Logica, Eletrica, Videoconferencia (Balneáreo Camboriú) ABERTURA DE VALA EM SOLO ASFÁLTICO, Quantidade: 100.0 / Unidade. Marca: SERVIÇO - ao preço de R$ 190,00 UN.  Item 226 - Serviço de Instalação e Suporte de Programação e Redes de Computadores Pontos de Rede, Logica, Eletrica, Videoconferencia (Balneáreo Camboriú) ABERTURA DE VALA EM SOLO BRUTO, Quantidade: 100.0 / Unidade. Marca: SERVIÇO - ao preço de R$ 100,00 UN.  Item 227 - Serviço de Instalação e Suporte de Programação e Redes de Computadores Pontos de Rede, Logica, Eletrica, Videoconferencia (Balneáreo Camboriú) INSTALAÇÃO DE ELETRODUTO CORRUGADO 1 ½" NA VALA, Quantidade: 200.0 / Unidade. Marca: KANAFLEX - ao preço de R$ 20,00 UN.  Item 228 - Serviço de Instalação e Suporte de Programação e Redes de Computadores Pontos de Rede, Logica, Eletrica, Videoconferencia (Balneáreo Camboriú) FIXAÇÃO DE CÂMERAS DE MONITORAMENTO, Quantidade: 20.0 / Unidade. Marca: SERVIÇO - ao preço de R$ 133,00 UN.  Item 229 - Serviço de Instalação e Suporte de Programação e Redes de Computadores Pontos de Rede, Logica, Eletrica, Videoconferencia (Balneáreo Camboriú) TROCA DE BATERIAS EM NOBREAKS/BANCO DE BATERIAS, Quantidade: 10.0 / Unidade. Marca: SERVIÇO - ao preço de R$ 204,77 UN.  Lote 7 - LAGUNA Item 230 - Serviço de Instalação e Suporte de Programação e Redes de Computadores Pontos de Rede, Logica, Eletrica, Videoconferencia (Laguna) LEVANTAMENTO DE NECESSIDADE (verificando a necessidade), Quantidade: 12.0 / Unidade. Marca: SERVIÇO - ao preço de R$ 177,00 UN.  Item 231 - Serviço de Instalação e Suporte de Programação e Redes de Computadores Pontos de Rede, Logica, Eletrica, Videoconferencia (Laguna) DOCUMENTAÇÃO – AS-BUILT, Quantidade: 500.0 / Unidade. Marca: SERVIÇO - ao preço de R$ 20,00 UN.  Item 232 - Serviço de Instalação e Suporte de Programação e Redes de Computadores Pontos de Rede, Logica, Eletrica, Videoconferencia (Laguna) CERTIFICAÇÃO DE PONTO DE REDE ESTRUTURADO COM CERTIFICADOR, Quantidade: 100.0 / Unidade. Marca: SERVIÇO - ao preço de R$ 32,00 UN.  Item 233 - Serviço de Instalação e Suporte de Programação e Redes de Computadores Pontos de Rede, Logica, Eletrica, Videoconferencia (Laguna) CONECTORIZAÇÃO DE CABO UTP CAT.5e, Quantidade: 100.0 / Unidade. Marca: FURUKAWA - ao preço de R$ 52,00 UN.  Item 234 - Serviço de Instalação e Suporte de Programação e Redes de Computadores Pontos de Rede, Logica, Eletrica, Videoconferencia (Laguna) CONECTORIZAÇÃO DE CABO UTP CAT.6, Quantidade: 100.0 / Unidade. Marca: FURUKAWA - ao preço de R$ 75,00 UN.  Item 235 - Serviço de Instalação e Suporte de Programação e Redes de Computadores Pontos de Rede, Logica, Eletrica, Videoconferencia (Laguna) SERVIÇO DE LANÇAMENTO DE CABO SEM FORNECIMENTO DE MATERIAL, Quantidade: 100.0 / Unidade. Marca: SERVIÇO - ao preço de R$ 6,59 UN.  Item 236 - Serviço de Instalação e Suporte de Programação e Redes de Computadores Pontos de Rede, Logica, Eletrica, Videoconferencia (Laguna) SERVIÇO DE LANÇAMENTO DE CABO U/UTP CAT.5e, Quantidade: 4000.0 / Unidade. Marca: FURUKAWA - ao preço de R$ 13,33 UN.  Item 237 - Serviço de Instalação e Suporte de Programação e Redes de Computadores Pontos de Rede, Logica, Eletrica, Videoconferencia (Laguna) SERVIÇO DE LANÇAMENTO DE CABO U/UTP CAT.6, Quantidade: 2000.0 / Unidade. Marca: FURUKAWA - ao preço de R$ 19,63 UN.  Item 238 - Serviço de Instalação e Suporte de Programação e Redes de Computadores Pontos de Rede, Logica, Eletrica, Videoconferencia (Laguna) SERVIÇO DE LANÇAMENTO DE CABO BLINDADO (FTP OU STP) CAT.6, Quantidade: 200.0 / Unidade. Marca: FURUKAWA - ao preço de R$ 13,00 UN.  Item 239 - Serviço de Instalação e Suporte de Programação e Redes de Computadores Pontos de Rede, Logica, Eletrica, Videoconferencia (Laguna) LOCALIZAÇÃO DE PONTO DE REDE PERDIDO, Quantidade: 50.0 / Unidade. Marca: SERVIÇO - ao preço de R$ 50,51 UN.  Item 240 - Serviço de Instalação e Suporte de Programação e Redes de Computadores Pontos de Rede, Logica, Eletrica, Videoconferencia (Laguna) REMOÇÃO DE REDE EXISTENTE, Quantidade: 84.0 / Unidade. Marca: SERVIÇO - ao preço de R$ 25,04 UN.  Item 241 - Serviço de Instalação e Suporte de Programação e Redes de Computadores Pontos de Rede, Logica, Eletrica, Videoconferencia (Laguna) INSTALAÇÃO APARENTE DE ELETRODUTO (1 polegada), Quantidade: 100.0 / Unidade. Marca: INPOL - ao preço de R$ 34,21 UN.  Item 242 - Serviço de Instalação e Suporte de Programação e Redes de Computadores Pontos de Rede, Logica, Eletrica, Videoconferencia (Laguna) INSTALAÇÃO APARENTE DE ELETRODUTO (3/4 de polegada), Quantidade: 200.0 / Unidade. Marca: INPOL - ao preço de R$ 27,00 UN.  Item 243 - Serviço de Instalação e Suporte de Programação e Redes de Computadores Pontos de Rede, Logica, Eletrica, Videoconferencia (Laguna) INSTALAÇÃO DE ELETRODUTO FLEXÍVEL CORRUGADO EM FORRO, Quantidade: 200.0 / Unidade. Marca: BOOS - ao preço de R$ 18,00 UN.  Item 244 - Serviço de Instalação e Suporte de Programação e Redes de Computadores Pontos de Rede, Logica, Eletrica, Videoconferencia (Laguna) INSTALAÇÃO DE CANALETA EM ALUMÍNIO 70X25MM, Quantidade: 50.0 / Unidade. Marca: DUTOTEC - ao preço de R$ 240,30 UN.  Item 245 - Serviço de Instalação e Suporte de Programação e Redes de Computadores Pontos de Rede, Logica, Eletrica, Videoconferencia (Laguna) INSTALAÇÃO DE CANALETA EM ALUMÍNIO 70X45MM, Quantidade: 50.0 / Unidade. Marca: DUTOTEC - ao preço de R$ 262,35 UN.  Item 246 - Serviço de Instalação e Suporte de Programação e Redes de Computadores Pontos de Rede, Logica, Eletrica, Videoconferencia (Laguna) INSTALAÇÃO DE CANALETA PVC – 110X20MM, Quantidade: 100.0 / Unidade. Marca: DUTOPLAST - ao preço de R$ 78,80 UN.  Item 247 - Serviço de Instalação e Suporte de Programação e Redes de Computadores Pontos de Rede, Logica, Eletrica, Videoconferencia (Laguna) INSTALAÇÃO DE CANALETA PVC - 50X20MM, Quantidade: 100.0 / Unidade. Marca: DUTOPLAST - ao preço de R$ 33,17 UN.  Item 248 - Serviço de Instalação e Suporte de Programação e Redes de Computadores Pontos de Rede, Logica, Eletrica, Videoconferencia (Laguna) INSTALAÇÃO DE ELETROCALHA PERFURADA TIPO U 100X50X3000, Quantidade: 100.0 / Unidade. Marca: INECEL - ao preço de R$ 74,31 UN.  Item 249 - Serviço de Instalação e Suporte de Programação e Redes de Computadores Pontos de Rede, Logica, Eletrica, Videoconferencia (Laguna) INSTALAÇÃO DE ELETROCALHA PERFURADA TIPO U 200X50X3000, Quantidade: 80.0 / Unidade. Marca: INECEL - ao preço de R$ 124,47 UN.  Item 250 - Serviço de Instalação e Suporte de Programação e Redes de Computadores Pontos de Rede, Logica, Eletrica, Videoconferencia (Laguna) INSTALAÇÃO DE DISTRIBUIDOR INTERNO ÓPTICO 19" – 24 FIBRAS, Quantidade: 2.0 / Unidade. Marca: FURUKAWA - ao preço de R$ 1.329,82 UN.  Item 251 - Serviço de Instalação e Suporte de Programação e Redes de Computadores Pontos de Rede, Logica, Eletrica, Videoconferencia (Laguna) INSTALAÇÃO DE DISTRIBUIDOR INTERNO ÓPTICO 19" – 12 FIBRAS, Quantidade: 4.0 / Unidade. Marca: FURUKAWA - ao preço de R$ 699,21 UN.  Item 252 - Serviço de Instalação e Suporte de Programação e Redes de Computadores Pontos de Rede, Logica, Eletrica, Videoconferencia (Laguna) INSTALAÇÃO DE TERMINAL ÓPTICO – 4 FIBRAS, Quantidade: 4.0 / Unidade. Marca: FIBRACEM - ao preço de R$ 160,00 UN.  Item 253 - Serviço de Instalação e Suporte de Programação e Redes de Computadores Pontos de Rede, Logica, Eletrica, Videoconferencia (Laguna) INSTALAÇÃO DE BRACKETS/RACKS (RACK FORNECIMENTO PELA UDESC), Quantidade: 4.0 / Unidade. Marca: SERVIÇO - ao preço de R$ 433,26 UN.  Item 254 - Serviço de Instalação e Suporte de Programação e Redes de Computadores Pontos de Rede, Logica, Eletrica, Videoconferencia (Laguna) INSTALAÇÃO DE GUIA DE CABOS HORIZONTAL FECHADO, Quantidade: 4.0 / Unidade. Marca: FURUKAWA - ao preço de R$ 164,74 UN.  Item 255 - Serviço de Instalação e Suporte de Programação e Redes de Computadores Pontos de Rede, Logica, Eletrica, Videoconferencia (Laguna) INSTALAÇÃO DE PATCH PANEL CAT.5e, Quantidade: 4.0 / Unidade. Marca: FURUKAWA - ao preço de R$ 960,00 UN.  Item 256 - Serviço de Instalação e Suporte de Programação e Redes de Computadores Pontos de Rede, Logica, Eletrica, Videoconferencia (Laguna) INSTALAÇÃO DE PATCH PANEL CAT.6 T568A/B, Quantidade: 4.0 / Unidade. Marca: FURUKAWA - ao preço de R$ 1.340,00 UN.  Item 257 - Serviço de Instalação e Suporte de Programação e Redes de Computadores Pontos de Rede, Logica, Eletrica, Videoconferencia (Laguna) ORGANIZAÇÃO DE CABOS EM ARMÁRIOS (BRACKETS) ATÉ DE 12U SEM FORNECIMENTO DE MATERIAL, Quantidade: 4.0 / Unidade. Marca: SERVIÇO - ao preço de R$ 610,15 UN.  Item 258 - Serviço de Instalação e Suporte de Programação e Redes de Computadores Pontos de Rede, Logica, Eletrica, Videoconferencia (Laguna) ORGANIZAÇÃO DE CABOS EM ARMÁRIOS (BRACKETS) ACIMA DE 12U SEM FORNECIMENTO DE MATERIAL, Quantidade: 5.0 / Unidade. Marca: SERVIÇO - ao preço de R$ 1.150,12 UN.  Item 259 - Serviço de Instalação e Suporte de Programação e Redes de Computadores Pontos de Rede, Logica, Eletrica, Videoconferencia (Laguna) CERTIFICAÇÃO DE FIBRA ÓPTICA COM CERTIFICADOR, Quantidade: 12.0 / Unidade. Marca: SERVIÇO - ao preço de R$ 90,00 UN.  Item 260 - Serviço de Instalação e Suporte de Programação e Redes de Computadores Pontos de Rede, Logica, Eletrica, Videoconferencia (Laguna) SERVIÇO DE FUSÃO ÓPTICA, Quantidade: 4.0 / Unidade. Marca: SERVIÇO - ao preço de R$ 85,21 UN.  Item 261 - Serviço de Instalação e Suporte de Programação e Redes de Computadores Pontos de Rede, Logica, Eletrica, Videoconferencia (Laguna) SERVIÇO DE LANÇAMENTO DE CABO ÓPTICO SM 12 FIBRAS USO INTERNO (SEM GELEIA DE PETRÓLEO), Quantidade: 600.0 / Unidade. Marca: FURUKAWA - ao preço de R$ 16,18 UN.  Item 262 - Serviço de Instalação e Suporte de Programação e Redes de Computadores Pontos de Rede, Logica, Eletrica, Videoconferencia (Laguna) SERVIÇO DE LANÇAMENTO DE CABO ÓPTICO MM 12 FIBRAS USO EXTERNO ANTI-ROEDORES (COM GELÉIA DE PETRÓLEO), Quantidade: 400.0 / Unidade. Marca: FURUKAWA - ao preço de R$ 65,41 UN.  Item 263 - Serviço de Instalação e Suporte de Programação e Redes de Computadores Pontos de Rede, Logica, Eletrica, Videoconferencia (Laguna) SERVIÇO DE LANÇAMENTO DE CABO ÓPTICO MM 12 FIBRAS USO INTERNO (SEM GELEIA DE PETRÓLEO), Quantidade: 400.0 / Unidade. Marca: FURUKAWA - ao preço de R$ 34,23 UN.  Item 264 - Serviço de Instalação e Suporte de Programação e Redes de Computadores Pontos de Rede, Logica, Eletrica, Videoconferencia (Laguna) INSTALAÇÃO DE CAIXA DE PASSAGEM SUBTERRÂNEA COM TAMPA CONCRETO, Quantidade: 8.0 / Unidade. Marca: SERVIÇO - ao preço de R$ 578,94 UN.  Item 265 - Serviço de Instalação e Suporte de Programação e Redes de Computadores Pontos de Rede, Logica, Eletrica, Videoconferencia (Laguna) ABERTURA DE VALA EM SOLO ASFÁLTICO, Quantidade: 100.0 / Unidade. Marca: SERVIÇO - ao preço de R$ 225,31 UN.  Item 266 - Serviço de Instalação e Suporte de Programação e Redes de Computadores Pontos de Rede, Logica, Eletrica, Videoconferencia (Laguna) ABERTURA DE VALA EM SOLO BRUTO, Quantidade: 100.0 / Unidade. Marca: SERVIÇO - ao preço de R$ 135,00 UN.  Item 267 - Serviço de Instalação e Suporte de Programação e Redes de Computadores Pontos de Rede, Logica, Eletrica, Videoconferencia (Laguna) INSTALAÇÃO DE ELETRODUTO CORRUGADO 1 ½" NA VALA, Quantidade: 200.0 / Unidade. Marca: KANAFLEX - ao preço de R$ 24,21 UN. VOX 10 SISTEMAS ENGENHARIA E INSTALAÇÕES LTDA, inscrita no CNPJ/MF sob o nº 34036386000103. Lote 1 - FLORIANÓPOLIS (Livre concorrência) (Livre concorrência) Item 1 - Serviço de Instalação e Suporte de Programação e Redes de Computadores Pontos de Rede, Logica, Eletrica, Videoconferencia (Florianopolis) LEVANTAMENTO DE NECESSIDADE, Quantidade: 68.0 / Unidade. Marca: Propria - ao preço de R$ 161,22 UN.  Item 2 - Serviço de Instalação e Suporte de Programação e Redes de Computadores Pontos de Rede, Logica, Eletrica, Videoconferencia (Florianopolis) DOCUMENTAÇÃO – AS-BUILT, Quantidade: 5800.0 / Unidade. Marca: Propria - ao preço de R$ 12,89 UN.  Item 3 - Serviço de Instalação e Suporte de Programação e Redes de Computadores Pontos de Rede, Logica, Eletrica, Videoconferencia (Florianopolis) CERTIFICAÇÃO DE PONTO DE REDE ESTRUTURADO COM CERTIFICADOR, Quantidade: 550.0 / Unidade. Marca: Propria - ao preço de R$ 20,63 UN.  Item 4 - Serviço de Instalação e Suporte de Programação e Redes de Computadores Pontos de Rede, Logica, Eletrica, Videoconferencia (Florianopolis) CONECTORIZAÇÃO DE CABO UTP CAT.5e, Quantidade: 4600.0 / Unidade. Marca: Furukawa - ao preço de R$ 33,53 UN.  Item 5 - Serviço de Instalação e Suporte de Programação e Redes de Computadores Pontos de Rede, Logica, Eletrica, Videoconferencia (Florianopolis) CONECTORIZAÇÃO DE CABO UTP CAT.6, Quantidade: 935.0 / Unidade. Marca: Furukawa - ao preço de R$ 48,36 UN.  Item 6 - Serviço de Instalação e Suporte de Programação e Redes de Computadores Pontos de Rede, Logica, Eletrica, Videoconferencia (Florianopolis) SERVIÇO DE LANÇAMENTO DE CABO SEM FORNECIMENTO DE MATERIAL, Quantidade: 4800.0 / Unidade. Marca: Propria - ao preço de R$ 4,24 UN.  Item 7 - Serviço de Instalação e Suporte de Programação e Redes de Computadores Pontos de Rede, Logica, Eletrica, Videoconferencia (Florianopolis)SERVIÇO DE LANÇAMENTO DE CABO U/UTP CAT.5e, Quantidade: 16000.0 / Unidade. Marca: Furukawa - ao preço de R$ 8,59 UN.  Item 8 - Serviço de Instalação e Suporte de Programação e Redes de Computadores Pontos de Rede, Logica, Eletrica, Videoconferencia (Florianopolis) SERVIÇO DE LANÇAMENTO DE CABO U/UTP CAT.6, Quantidade: 19700.0 / Unidade. Marca: Furukawa - ao preço de R$ 12,65 UN.  Item 9 - Serviço de Instalação e Suporte de Programação e Redes de Computadores Pontos de Rede, Logica, Eletrica, Videoconferencia (Florianopolis) SERVIÇO DE LANÇAMENTO DE CABO BLINDADO (FTP OU STP) CAT.6, Quantidade: 600.0 / Unidade. Marca: Furukawa - ao preço de R$ 13,75 UN.  Item 10 - Serviço de Instalação e Suporte de Programação e Redes de Computadores Pontos de Rede, Logica, Eletrica, Videoconferencia (Florianopolis)LOCALIZAÇÃO DE PONTO DE REDE PERDIDO, Quantidade: 470.0 / Unidade. Marca: Propria - ao preço de R$ 47,90 UN.  Item 11 - Serviço de Instalação e Suporte de Programação e Redes de Computadores Pontos de Rede, Logica, Eletrica, Videoconferencia (Florianopolis) REMOÇÃO DE REDE EXISTENTE, Quantidade: 970.0 / Unidade. Marca: Propria - ao preço de R$ 17,13 UN.  Item 12 - Serviço de Instalação e Suporte de Programação e Redes de Computadores Pontos de Rede, Logica, Eletrica, Videoconferencia (Florianopolis) INSTALAÇÃO APARENTE DE ELETRODUTO (1 polegada), Quantidade: 670.0 / Unidade. Marca: Masster - ao preço de R$ 22,06 UN.  Item 13 - Serviço de Instalação e Suporte de Programação e Redes de Computadores Pontos de Rede, Logica, Eletrica, Videoconferencia (Florianopolis) INSTALAÇÃO APARENTE DE ELETRODUTO (3/4 de polegada), Quantidade: 800.0 / Unidade. Marca: Masster - ao preço de R$ 17,41 UN.  Item 14 - Serviço de Instalação e Suporte de Programação e Redes de Computadores Pontos de Rede, Logica, Eletrica, Videoconferencia (Florianopolis) INSTALAÇÃO DE ELETRODUTO FLEXÍVEL CORRUGADO EM FORRO, Quantidade: 700.0 / Unidade. Marca: Tigre - ao preço de R$ 12,38 UN.  Item 15 - Serviço de Instalação e Suporte de Programação e Redes de Computadores Pontos de Rede, Logica, Eletrica, Videoconferencia (Florianopolis) INSTALAÇÃO DE CANALETA EM ALUMÍNIO 70X25MM, Quantidade: 350.0 / Unidade. Marca: Dutotec - ao preço de R$ 154,96 UN.  Item 16 - Serviço de Instalação e Suporte de Programação e Redes de Computadores Pontos de Rede, Logica, Eletrica, Videoconferencia (Florianopolis) INSTALAÇÃO DE CANALETA EM ALUMÍNIO 70X45MM, Quantidade: 320.0 / Unidade. Marca: Dutotec - ao preço de R$ 169,18 UN.  Item 17 - Serviço de Instalação e Suporte de Programação e Redes de Computadores Pontos de Rede, Logica, Eletrica, Videoconferencia (Florianopolis) INSTALAÇÃO DE CANALETA PVC – 110X20MM, Quantidade: 1200.0 / Unidade. Marca: Dutoplast - ao preço de R$ 55,76 UN.  Item 18 - Serviço de Instalação e Suporte de Programação e Redes de Computadores Pontos de Rede, Logica, Eletrica, Videoconferencia (Florianopolis) INSTALAÇÃO DE CANALETA PVC - 50X20MM, Quantidade: 920.0 / Unidade. Marca: Dutoplast - ao preço de R$ 21,39 UN.  Item 19 - Serviço de Instalação e Suporte de Programação e Redes de Computadores Pontos de Rede, Logica, Eletrica, Videoconferencia (Florianopolis) INSTALAÇÃO DE ELETROCALHA PERFURADA TIPO U 100X50X3000, Quantidade: 410.0 / Unidade. Marca: Elecon - ao preço de R$ 47,92 UN.  Item 20 - Serviço de Instalação e Suporte de Programação e Redes de Computadores Pontos de Rede, Logica, Eletrica, Videoconferencia (Florianopolis) INSTALAÇÃO DE ELETROCALHA PERFURADA TIPO U 200X50X3000, Quantidade: 270.0 / Unidade. Marca: Elecon - ao preço de R$ 80,26 UN.  Item 21 - Serviço de Instalação e Suporte de Programação e Redes de Computadores Pontos de Rede, Logica, Eletrica, Videoconferencia (Florianopolis) INSTALAÇÃO DE DISTRIBUIDOR INTERNO ÓPTICO 19" – 24 FIBRAS, Quantidade: 13.0 / Unidade. Marca: Furukawa - ao preço de R$ 857,58 UN.  Item 22 - Serviço de Instalação e Suporte de Programação e Redes de Computadores Pontos de Rede, Logica, Eletrica, Videoconferencia (Florianopolis) INSTALAÇÃO DE DISTRIBUIDOR INTERNO ÓPTICO 19" – 12 FIBRAS, Quantidade: 21.0 / Unidade. Marca: Furukawa - ao preço de R$ 450,92 UN.  Item 23 - Serviço de Instalação e Suporte de Programação e Redes de Computadores Pontos de Rede, Logica, Eletrica, Videoconferencia (Florianopolis) INSTALAÇÃO DE TERMINAL ÓPTICO – 4 FIBRAS, Quantidade: 31.0 / Unidade. Marca: Furukawa - ao preço de R$ 121,74 UN.  Item 24 - Serviço de Instalação e Suporte de Programação e Redes de Computadores Pontos de Rede, Logica, Eletrica, Videoconferencia (Florianopolis) INSTALAÇÃO DE CAIXA DE EMENDA ÓPTICA AÉREA/SUBTERRÂNEA, Quantidade: 15.0 / Unidade. Marca: Fibracem - ao preço de R$ 559,18 UN.  Item 25 - Serviço de Instalação e Suporte de Programação e Redes de Computadores Pontos de Rede, Logica, Eletrica, Videoconferencia (Florianopolis) INSTALAÇÃO DE BRACKETS/RACKS (RACK FORNECIMENTO PELA UDESC), Quantidade: 39.0 / Unidade. Marca: Propria - ao preço de R$ 279,40 UN.  Item 26 - Serviço de Instalação e Suporte de Programação e Redes de Computadores Pontos de Rede, Logica, Eletrica, Videoconferencia (Florianopolis) INSTALAÇÃO DE GUIA DE CABOS HORIZONTAL FECHADO, Quantidade: 43.0 / Unidade. Marca: Furukawa - ao preço de R$ 106,23 UN.  Item 27 - Serviço de Instalação e Suporte de Programação e Redes de Computadores Pontos de Rede, Logica, Eletrica, Videoconferencia (Florianopolis) INSTALAÇÃO DE PATCH PANEL CAT.5e, Quantidade: 43.0 / Unidade. Marca: Furukawa - ao preço de R$ 619,09 UN.  Item 28 - Serviço de Instalação e Suporte de Programação e Redes de Computadores Pontos de Rede, Logica, Eletrica, Videoconferencia (Florianopolis) INSTALAÇÃO DE PATCH PANEL CAT.6 T568A/B, Quantidade: 44.0 / Unidade. Marca: Furukawa - ao preço de R$ 864,15 UN.  Item 29 - Serviço de Instalação e Suporte de Programação e Redes de Computadores Pontos de Rede, Logica, Eletrica, Videoconferencia (Florianopolis) ORGANIZAÇÃO DE CABOS EM ARMÁRIOS (BRACKETS) ATÉ DE 12U SEM FORNECIMENTO DE MATERIAL, Quantidade: 61.0 / Unidade. Marca: Propria - ao preço de R$ 462,23 UN.  Item 30 - Serviço de Instalação e Suporte de Programação e Redes de Computadores Pontos de Rede, Logica, Eletrica, Videoconferencia (Florianopolis) ORGANIZAÇÃO DE CABOS EM ARMÁRIOS (BRACKETS) ACIMA DE 12U SEM FORNECIMENTO DE MATERIAL, Quantidade: 41.0 / Unidade. Marca: Propria - ao preço de R$ 872,90 UN.  Item 31 - Serviço de Instalação e Suporte de Programação e Redes de Computadores Pontos de Rede, Logica, Eletrica, Videoconferencia (Florianopolis) CERTIFICAÇÃO DE FIBRA ÓPTICA COM CERTIFICADOR, Quantidade: 66.0 / Unidade. Marca: Propria - ao preço de R$ 58,04 UN.  Item 32 - Serviço de Instalação e Suporte de Programação e Redes de Computadores Pontos de Rede, Logica, Eletrica, Videoconferencia (Florianopolis) SERVIÇO DE FUSÃO ÓPTICA, Quantidade: 109.0 / Unidade. Marca: Propria - ao preço de R$ 54,95 UN.  Item 33 - Serviço de Instalação e Suporte de Programação e Redes de Computadores Pontos de Rede, Logica, Eletrica, Videoconferencia (Florianopolis) SERVIÇO DE LANÇAMENTO DE CABO ÓPTICO SM 12 FIBRAS USO INTERNO (SEM GELEIA DE PETRÓLEO), Quantidade: 4000.0 / Unidade. Marca: Furukawa - ao preço de R$ 10,43 UN.  Item 34 - Serviço de Instalação e Suporte de Programação e Redes de Computadores Pontos de Rede, Logica, Eletrica, Videoconferencia (Florianopolis) SERVIÇO DE LANÇAMENTO DE CABO ÓPTICO SM 12 FIBRAS USO EXTERNO (AUTOSUSTENTÁVEL), Quantidade: 3000.0 / Unidade. Marca: Furukawa - ao preço de R$ 15,99 UN.  Item 35 - Serviço de Instalação e Suporte de Programação e Redes de Computadores Pontos de Rede, Logica, Eletrica, Videoconferencia (Florianopolis) SERVIÇO DE LANÇAMENTO DE CABO ÓPTICO SM 12 FIBRAS USO INTERNO (FLEXIVEL), Quantidade: 3000.0 / Unidade. Marca: Furukawa - ao preço de R$ 16,75 UN.  Item 36 - Serviço de Instalação e Suporte de Programação e Redes de Computadores Pontos de Rede, Logica, Eletrica, Videoconferencia (Florianopolis) SERVIÇO DE LANÇAMENTO DE CABO ÓPTICO MM 12 FIBRAS USO EXTERNO ANTI-ROEDORES (COM GELÉIA DE PETRÓLEO), Quantidade: 1900.0 / Unidade. Marca: Furukawa - ao preço de R$ 42,18 UN.  Item 37 - Serviço de Instalação e Suporte de Programação e Redes de Computadores Pontos de Rede, Logica, Eletrica, Videoconferencia (Florianopolis) SERVIÇO DE LANÇAMENTO DE CABO ÓPTICO MM 12 FIBRAS USO INTERNO (SEM GELEIA DE PETRÓLEO), Quantidade: 1900.0 / Unidade. Marca: Furukawa - ao preço de R$ 22,07 UN.  Item 38 - Serviço de Instalação e Suporte de Programação e Redes de Computadores Pontos de Rede, Logica, Eletrica, Videoconferencia (Florianopolis) INSTALAÇÃO DE CAIXA DE PASSAGEM SUBTERRÂNEA MODELO R1 COM TAMPA FERRO, Quantidade: 5.0 / Unidade. Marca: Fuminas - ao preço de R$ 913,60 UN.  Item 39 - Serviço de Instalação e Suporte de Programação e Redes de Computadores Pontos de Rede, Logica, Eletrica, Videoconferencia (Florianopolis)ENTRADA AÉREA EM EDIFICIO, Quantidade: 25.0 / Unidade. Marca: Voltz - ao preço de R$ 373,35 UN.  Item 40 - Serviço de Instalação e Suporte de Programação e Redes de Computadores Pontos de Rede, Logica, Eletrica, Videoconferencia (Florianopolis)ENTRADA AÉREA EM EDIFICIO, Quantidade: 14.0 / Unidade. Marca: Propria - ao preço de R$ 741,62 UN.  Item 41 - Serviço de Instalação e Suporte de Programação e Redes de Computadores Pontos de Rede, Logica, Eletrica, Videoconferencia (Florianopolis) ABERTURA DE VALA EM SOLO ASFÁLTICO, Quantidade: 1050.0 / Unidade. Marca: Propria - ao preço de R$ 154,77 UN.  Item 42 - Serviço de Instalação e Suporte de Programação e Redes de Computadores Pontos de Rede, Logica, Eletrica, Videoconferencia (Florianopolis) ABERTURA DE VALA EM SOLO BRUTO, Quantidade: 2500.0 / Unidade. Marca: Propria - ao preço de R$ 87,06 UN.  Item 43 - Serviço de Instalação e Suporte de Programação e Redes de Computadores Pontos de Rede, Logica, Eletrica, Videoconferencia (Florianopolis) INSTALAÇÃO DE ELETRODUTO CORRUGADO 1 ½" NA VALA, Quantidade: 2900.0 / Unidade. Marca: Kanaflex - ao preço de R$ 15,61 UN.  Item 44 - Serviço de Instalação e Suporte de Programação e Redes de Computadores Pontos de Rede, Logica, Eletrica, Videoconferencia (Florianopolis) FIXAÇÃO DE CÂMERAS DE MONITORAMENTO, Quantidade: 154.0 / Unidade. Marca: Propria - ao preço de R$ 144,45 UN.  Item 45 - Serviço de Instalação e Suporte de Programação e Redes de Computadores Pontos de Rede, Logica, Eletrica, Videoconferencia (Florianopolis) TROCA DE BATERIAS EM NOBREAKS/BANCO DE BATERIAS, Quantidade: 27.0 / Unidade. Marca: Propria - ao preço de R$ 157,99 UN.  Lote 2 - JOINVILLE Item 46 - Serviço de Instalação e Suporte de Programação e Redes de Computadores Pontos de Rede, Logica, Eletrica, Videoconferencia (Joinville) LEVANTAMENTO DE NECESSIDADE (verificando a necessidade), Quantidade: 8.0 / Unidade. Marca: Propria - ao preço de R$ 185,26 UN.  Item 47 - Serviço de Instalação e Suporte de Programação e Redes de Computadores Pontos de Rede, Logica, Eletrica, Videoconferencia (Joinville) DOCUMENTAÇÃO – AS-BUILT, Quantidade: 200.0 / Unidade. Marca: Propria - ao preço de R$ 14,82 UN.  Item 48 - Serviço de Instalação e Suporte de Programação e Redes de Computadores Pontos de Rede, Logica, Eletrica, Videoconferencia (Joinville) CONECTORIZAÇÃO DE CABO UTP CAT.6, Quantidade: 100.0 / Unidade. Marca: Furukawa - ao preço de R$ 55,57 UN.  Item 49 - Serviço de Instalação e Suporte de Programação e Redes de Computadores Pontos de Rede, Logica, Eletrica, Videoconferencia (Joinville) SERVIÇO DE LANÇAMENTO DE CABO SEM FORNECIMENTO DE MATERIAL, Quantidade: 2000.0 / Unidade. Marca: Propria - ao preço de R$ 4,88 UN.  Item 50 - Serviço de Instalação e Suporte de Programação e Redes de Computadores Pontos de Rede, Logica, Eletrica, Videoconferencia (Joinville) SERVIÇO DE LANÇAMENTO DE CABO U/UTP CAT.6, Quantidade: 2000.0 / Unidade. Marca: Furukawa - ao preço de R$ 14,54 UN.  Item 51 - Serviço de Instalação e Suporte de Programação e Redes de Computadores Pontos de Rede, Logica, Eletrica, Videoconferencia (Joinville) SERVIÇO DE LANÇAMENTO DE CABO BLINDADO (FTP OU STP) CAT.6, Quantidade: 200.0 / Unidade. Marca: Furukawa - ao preço de R$ 15,80 UN.  Item 52 - Serviço de Instalação e Suporte de Programação e Redes de Computadores Pontos de Rede, Logica, Eletrica, Videoconferencia (Joinville) INSTALAÇÃO APARENTE DE ELETRODUTO (1 polegada), Quantidade: 300.0 / Unidade. Marca: Masster - ao preço de R$ 25,35 UN.  Item 53 - Serviço de Instalação e Suporte de Programação e Redes de Computadores Pontos de Rede, Logica, Eletrica, Videoconferencia (Joinville) INSTALAÇÃO APARENTE DE ELETRODUTO (3/4 de polegada), Quantidade: 300.0 / Unidade. Marca: Masster - ao preço de R$ 20,00 UN.  Item 54 - Serviço de Instalação e Suporte de Programação e Redes de Computadores Pontos de Rede, Logica, Eletrica, Videoconferencia (Joinville) INSTALAÇÃO DE ELETRODUTO FLEXÍVEL CORRUGADO EM FORRO, Quantidade: 200.0 / Unidade. Marca: Tigre - ao preço de R$ 14,23 UN.  Item 55 - Serviço de Instalação e Suporte de Programação e Redes de Computadores Pontos de Rede, Logica, Eletrica, Videoconferencia (Joinville) INSTALAÇÃO DE CANALETA PVC – 110X20MM, Quantidade: 100.0 / Unidade. Marca: Dutoplast - ao preço de R$ 64,08 UN.  Item 56 - Serviço de Instalação e Suporte de Programação e Redes de Computadores Pontos de Rede, Logica, Eletrica, Videoconferencia (Joinville) INSTALAÇÃO DE CANALETA PVC - 50X20MM, Quantidade: 100.0 / Unidade. Marca: Dutoplast - ao preço de R$ 24,58 UN.  Item 57 - Serviço de Instalação e Suporte de Programação e Redes de Computadores Pontos de Rede, Logica, Eletrica, Videoconferencia (Joinville) INSTALAÇÃO DE ELETROCALHA PERFURADA TIPO U 100X50X3000, Quantidade: 80.0 / Unidade. Marca: Elecon - ao preço de R$ 55,06 UN.  Item 58 - Serviço de Instalação e Suporte de Programação e Redes de Computadores Pontos de Rede, Logica, Eletrica, Videoconferencia (Joinville) INSTALAÇÃO DE DISTRIBUIDOR INTERNO ÓPTICO 19" – 24 FIBRAS, Quantidade: 2.0 / Unidade. Marca: Furukawa - ao preço de R$ 985,48 UN.  Item 59 - Serviço de Instalação e Suporte de Programação e Redes de Computadores Pontos de Rede, Logica, Eletrica, Videoconferencia (Joinville) INSTALAÇÃO DE DISTRIBUIDOR INTERNO ÓPTICO 19" – 12 FIBRAS, Quantidade: 10.0 / Unidade. Marca: Furukawa - ao preço de R$ 518,17 UN.  Item 60 - Serviço de Instalação e Suporte de Programação e Redes de Computadores Pontos de Rede, Logica, Eletrica, Videoconferencia (Joinville) INSTALAÇÃO DE TERMINAL ÓPTICO – 4 FIBRAS, Quantidade: 10.0 / Unidade. Marca: Furukawa - ao preço de R$ 139,90 UN.  Item 61 - Serviço de Instalação e Suporte de Programação e Redes de Computadores Pontos de Rede, Logica, Eletrica, Videoconferencia (Joinville) INSTALAÇÃO DE CAIXA DE EMENDA ÓPTICA AÉREA/SUBTERRÂNEA, Quantidade: 4.0 / Unidade. Marca: Fibracem - ao preço de R$ 642,58 UN.  Item 62 - Serviço de Instalação e Suporte de Programação e Redes de Computadores Pontos de Rede, Logica, Eletrica, Videoconferencia (Joinville) INSTALAÇÃO DE PATCH PANEL CAT.6 T568A/B, Quantidade: 10.0 / Unidade. Marca: Furukawa - ao preço de R$ 993,02 UN.  Item 63 - Serviço de Instalação e Suporte de Programação e Redes de Computadores Pontos de Rede, Logica, Eletrica, Videoconferencia (Joinville) CERTIFICAÇÃO DE FIBRA ÓPTICA COM CERTIFICADOR, Quantidade: 50.0 / Unidade. Marca: Propria - ao preço de R$ 66,69 UN.  Item 64 - Serviço de Instalação e Suporte de Programação e Redes de Computadores Pontos de Rede, Logica, Eletrica, Videoconferencia (Joinville) SERVIÇO DE FUSÃO ÓPTICA, Quantidade: 100.0 / Unidade. Marca: Propria - ao preço de R$ 63,14 UN.  Item 65 - Serviço de Instalação e Suporte de Programação e Redes de Computadores Pontos de Rede, Logica, Eletrica, Videoconferencia (Joinville) SERVIÇO DE LANÇAMENTO DE CABO ÓPTICO SM 12 FIBRAS USO INTERNO (SEM GELEIA DE PETRÓLEO), Quantidade: 3000.0 / Unidade. Marca: Furukawa - ao preço de R$ 11,99 UN.  Item 66 - Serviço de Instalação e Suporte de Programação e Redes de Computadores Pontos de Rede, Logica, Eletrica, Videoconferencia (Joinville) SERVIÇO DE LANÇAMENTO DE CABO ÓPTICO SM 12 FIBRAS USO EXTERNO (AUTOSUSTENTÁVEL), Quantidade: 3000.0 / Unidade. Marca: Furukawa - ao preço de R$ 18,37 UN.  Item 67 - Serviço de Instalação e Suporte de Programação e Redes de Computadores Pontos de Rede, Logica, Eletrica, Videoconferencia (Joinville) SERVIÇO DE LANÇAMENTO DE CABO ÓPTICO SM 12 FIBRAS USO INTERNO (FLEXIVEL), Quantidade: 3000.0 / Unidade. Marca: Furukawa - ao preço de R$ 19,25 UN.  Item 68 - Serviço de Instalação e Suporte de Programação e Redes de Computadores Pontos de Rede, Logica, Eletrica, Videoconferencia (Joinville) SERVIÇO DE LANÇAMENTO DE CABO ÓPTICO MM 12 FIBRAS USO EXTERNO ANTI-ROEDORES (COM GELÉIA DE PETRÓLEO), Quantidade: 500.0 / Unidade. Marca: Furukawa - ao preço de R$ 48,47 UN.  Item 69 - Serviço de Instalação e Suporte de Programação e Redes de Computadores Pontos de Rede, Logica, Eletrica, Videoconferencia (Joinville) SERVIÇO DE LANÇAMENTO DE CABO ÓPTICO MM 12 FIBRAS USO INTERNO (SEM GELEIA DE PETRÓLEO), Quantidade: 500.0 / Unidade. Marca: Furukawa - ao preço de R$ 25,36 UN.  Item 70 - Serviço de Instalação e Suporte de Programação e Redes de Computadores Pontos de Rede, Logica, Eletrica, Videoconferencia (Joinville) INSTALAÇÃO DE CAIXA DE PASSAGEM SUBTERRÂNEA MODELO R1 COM TAMPA FERRO, Quantidade: 3.0 / Unidade. Marca: Fuminas - ao preço de R$ 1.049,85 UN.  Item 71 - Serviço de Instalação e Suporte de Programação e Redes de Computadores Pontos de Rede, Logica, Eletrica, Videoconferencia (Joinville) INSTALAÇÃO DE CAIXA DE PASSAGEM SUBTERRÂNEA COM TAMPA CONCRETO, Quantidade: 10.0 / Unidade. Marca: Voltz - ao preço de R$ 429,03 UN.  Item 72 - Serviço de Instalação e Suporte de Programação e Redes de Computadores Pontos de Rede, Logica, Eletrica, Videoconferencia (Joinville) ABERTURA DE VALA EM SOLO ASFÁLTICO, Quantidade: 300.0 / Unidade. Marca: Propria - ao preço de R$ 177,85 UN.  Item 73 - Serviço de Instalação e Suporte de Programação e Redes de Computadores Pontos de Rede, Logica, Eletrica, Videoconferencia (Joinville) ABERTURA DE VALA EM SOLO BRUTO, Quantidade: 600.0 / Unidade. Marca: Propria - ao preço de R$ 100,04 UN.  Item 74 - Serviço de Instalação e Suporte de Programação e Redes de Computadores Pontos de Rede, Logica, Eletrica, Videoconferencia (Joinville) INSTALAÇÃO DE ELETRODUTO CORRUGADO 1 ½" NA VALA, Quantidade: 900.0 / Unidade. Marca: Kanaflex - ao preço de R$ 17,94 UN.  Item 75 - Serviço de Instalação e Suporte de Programação e Redes de Computadores Pontos de Rede, Logica, Eletrica, Videoconferencia (Joinville) FIXAÇÃO DE CÂMERAS DE MONITORAMENTO, Quantidade: 20.0 / Unidade. Marca: Propria - ao preço de R$ 165,99 UN.  Item 76 - Serviço de Instalação e Suporte de Programação e Redes de Computadores Pontos de Rede, Logica, Eletrica, Videoconferencia (Joinville) TROCA DE BATERIAS EM NOBREAKS/BANCO DE BATERIAS, Quantidade: 8.0 / Unidade. Marca: Propria - ao preço de R$ 181,56 UN.  Lote 3 - LAGES Item 77 - Serviço de Instalação e Suporte de Programação e Redes de Computadores Pontos de Rede, Logica, Eletrica, Videoconferencia (Lages) LEVANTAMENTO DE NECESSIDADE (verificando a necessidade), Quantidade: 6.0 / Unidade. Marca: Propria - ao preço de R$ 214,44 UN.  Item 78 - Serviço de Instalação e Suporte de Programação e Redes de Computadores Pontos de Rede, Logica, Eletrica, Videoconferencia (Lages) CERTIFICAÇÃO DE PONTO DE REDE ESTRUTURADO COM CERTIFICADOR, Quantidade: 50.0 / Unidade. Marca: Propria - ao preço de R$ 27,44 UN.  Item 79 - Serviço de Instalação e Suporte de Programação e Redes de Computadores Pontos de Rede, Logica, Eletrica, Videoconferencia (Lages) CONECTORIZAÇÃO DE CABO UTP CAT.5e, Quantidade: 100.0 / Unidade. Marca: Furukawa - ao preço de R$ 44,60 UN.  Item 80 - Serviço de Instalação e Suporte de Programação e Redes de Computadores Pontos de Rede, Logica, Eletrica, Videoconferencia (Lages) CONECTORIZAÇÃO DE CABO UTP CAT.6, Quantidade: 100.0 / Unidade. Marca: Furukawa - ao preço de R$ 64,33 UN.  Item 81 - Serviço de Instalação e Suporte de Programação e Redes de Computadores Pontos de Rede, Logica, Eletrica, Videoconferencia (Lages) SERVIÇO DE LANÇAMENTO DE CABO SEM FORNECIMENTO DE MATERIAL, Quantidade: 50.0 / Unidade. Marca: Propria - ao preço de R$ 5,65 UN.  Item 82 - Serviço de Instalação e Suporte de Programação e Redes de Computadores Pontos de Rede, Logica, Eletrica, Videoconferencia (Lages) SERVIÇO DE LANÇAMENTO DE CABO U/UTP CAT.5e, Quantidade: 2000.0 / Unidade. Marca: Furukawa - ao preço de R$ 11,43 UN.  Item 83 - Serviço de Instalação e Suporte de Programação e Redes de Computadores Pontos de Rede, Logica, Eletrica, Videoconferencia (Lages) SERVIÇO DE LANÇAMENTO DE CABO U/UTP CAT.6, Quantidade: 2000.0 / Unidade. Marca: Furukawa - ao preço de R$ 16,83 UN.  Item 84 - Serviço de Instalação e Suporte de Programação e Redes de Computadores Pontos de Rede, Logica, Eletrica, Videoconferencia (Lages) LOCALIZAÇÃO DE PONTO DE REDE PERDIDO, Quantidade: 10.0 / Unidade. Marca: Propria - ao preço de R$ 63,71 UN.  Item 85 - Serviço de Instalação e Suporte de Programação e Redes de Computadores Pontos de Rede, Logica, Eletrica, Videoconferencia (Lages) INSTALAÇÃO APARENTE DE ELETRODUTO (1 polegada), Quantidade: 500.0 / Unidade. Marca: Masster - ao preço de R$ 29,34 UN.  Item 86 - Serviço de Instalação e Suporte de Programação e Redes de Computadores Pontos de Rede, Logica, Eletrica, Videoconferencia (Lages) INSTALAÇÃO APARENTE DE ELETRODUTO (3/4 de polegada), Quantidade: 500.0 / Unidade. Marca: Masster - ao preço de R$ 23,16 UN.  Item 87 - Serviço de Instalação e Suporte de Programação e Redes de Computadores Pontos de Rede, Logica, Eletrica, Videoconferencia (Lages) INSTALAÇÃO DE ELETRODUTO FLEXÍVEL CORRUGADO EM FORRO, Quantidade: 100.0 / Unidade. Marca: Tigre - ao preço de R$ 16,47 UN.  Item 88 - Serviço de Instalação e Suporte de Programação e Redes de Computadores Pontos de Rede, Logica, Eletrica, Videoconferencia (Lages) INSTALAÇÃO DE CANALETA EM ALUMÍNIO 70X25MM, Quantidade: 50.0 / Unidade. Marca: Dutotec - ao preço de R$ 206,12 UN.  Item 89 - Serviço de Instalação e Suporte de Programação e Redes de Computadores Pontos de Rede, Logica, Eletrica, Videoconferencia (Lages) INSTALAÇÃO DE CANALETA EM ALUMÍNIO 70X45MM, Quantidade: 50.0 / Unidade. Marca: Dutotec - ao preço de R$ 225,04 UN.  Item 90 - Serviço de Instalação e Suporte de Programação e Redes de Computadores Pontos de Rede, Logica, Eletrica, Videoconferencia (Lages) INSTALAÇÃO DE CANALETA PVC – 110X20MM, Quantidade: 50.0 / Unidade. Marca: Dutoplast - ao preço de R$ 74,18 UN.  Item 91 - Serviço de Instalação e Suporte de Programação e Redes de Computadores Pontos de Rede, Logica, Eletrica, Videoconferencia (Lages) INSTALAÇÃO DE CANALETA PVC - 50X20MM, Quantidade: 50.0 / Unidade. Marca: Dutoplast - ao preço de R$ 28,45 UN.  Item 92 - Serviço de Instalação e Suporte de Programação e Redes de Computadores Pontos de Rede, Logica, Eletrica, Videoconferencia (Lages) INSTALAÇÃO DE ELETROCALHA PERFURADA TIPO U 100X50X3000, Quantidade: 50.0 / Unidade. Marca: Elecon - ao preço de R$ 63,74 UN.  Item 93 - Serviço de Instalação e Suporte de Programação e Redes de Computadores Pontos de Rede, Logica, Eletrica, Videoconferencia (Lages) INSTALAÇÃO DE ELETROCALHA PERFURADA TIPO U 200X50X3000, Quantidade: 50.0 / Unidade. Marca: Elecon - ao preço de R$ 106,76 UN.  Item 94 - Serviço de Instalação e Suporte de Programação e Redes de Computadores Pontos de Rede, Logica, Eletrica, Videoconferencia (Lages) INSTALAÇÃO DE DISTRIBUIDOR INTERNO ÓPTICO 19" – 24 FIBRAS, Quantidade: 1.0 / Unidade. Marca: Furukawa - ao preço de R$ 1.140,71 UN.  Item 95 - Serviço de Instalação e Suporte de Programação e Redes de Computadores Pontos de Rede, Logica, Eletrica, Videoconferencia (Lages) INSTALAÇÃO DE DISTRIBUIDOR INTERNO ÓPTICO 19" – 12 FIBRAS, Quantidade: 1.0 / Unidade. Marca: Furukawa - ao preço de R$ 599,79 UN.  Item 96 - Serviço de Instalação e Suporte de Programação e Redes de Computadores Pontos de Rede, Logica, Eletrica, Videoconferencia (Lages) INSTALAÇÃO DE TERMINAL ÓPTICO – 4 FIBRAS, Quantidade: 3.0 / Unidade. Marca: Furukawa - ao preço de R$ 161,94 UN.  Item 97 - Serviço de Instalação e Suporte de Programação e Redes de Computadores Pontos de Rede, Logica, Eletrica, Videoconferencia (Lages) INSTALAÇÃO DE CAIXA DE EMENDA ÓPTICA AÉREA/SUBTERRÂNEA, Quantidade: 3.0 / Unidade. Marca: Fibracem - ao preço de R$ 743,80 UN.  Item 98 - Serviço de Instalação e Suporte de Programação e Redes de Computadores Pontos de Rede, Logica, Eletrica, Videoconferencia (Lages) INSTALAÇÃO DE BRACKETS/RACKS (RACK FORNECIMENTO PELA UDESC), Quantidade: 5.0 / Unidade. Marca: Propria - ao preço de R$ 371,64 UN.  Item 99 - Serviço de Instalação e Suporte de Programação e Redes de Computadores Pontos de Rede, Logica, Eletrica, Videoconferencia (Lages) INSTALAÇÃO DE GUIA DE CABOS HORIZONTAL FECHADO, Quantidade: 10.0 / Unidade. Marca: Furukawa - ao preço de R$ 141,31 UN.  Item 100 - Serviço de Instalação e Suporte de Programação e Redes de Computadores Pontos de Rede, Logica, Eletrica, Videoconferencia (Lages) INSTALAÇÃO DE PATCH PANEL CAT.5e, Quantidade: 10.0 / Unidade. Marca: Furukawa - ao preço de R$ 823,48 UN.  Item 101 - Serviço de Instalação e Suporte de Programação e Redes de Computadores Pontos de Rede, Logica, Eletrica, Videoconferencia (Lages) INSTALAÇÃO DE PATCH PANEL CAT.6 T568A/B, Quantidade: 10.0 / Unidade. Marca: Furukawa - ao preço de R$ 1.149,44 UN.  Item 102 - Serviço de Instalação e Suporte de Programação e Redes de Computadores Pontos de Rede, Logica, Eletrica, Videoconferencia (Lages) ORGANIZAÇÃO DE CABOS EM ARMÁRIOS (BRACKETS) ATÉ DE 12U SEM FORNECIMENTO DE MATERIAL, Quantidade: 5.0 / Unidade. Marca: Propria - ao preço de R$ 614,84 UN.  Item 103 - Serviço de Instalação e Suporte de Programação e Redes de Computadores Pontos de Rede, Logica, Eletrica, Videoconferencia (Lages) ORGANIZAÇÃO DE CABOS EM ARMÁRIOS (BRACKETS) ACIMA DE 12U SEM FORNECIMENTO DE MATERIA, Quantidade: 5.0 / Unidade. Marca: Propria - ao preço de R$ 1.161,08 UN.  Item 104 - Serviço de Instalação e Suporte de Programação e Redes de Computadores Pontos de Rede, Logica, Eletrica, Videoconferencia (Lages) CERTIFICAÇÃO DE FIBRA ÓPTICA COM CERTIFICADOR, Quantidade: 25.0 / Unidade. Marca: Propria - ao preço de R$ 77,20 UN.  Item 105 - Serviço de Instalação e Suporte de Programação e Redes de Computadores Pontos de Rede, Logica, Eletrica, Videoconferencia (Lages) SERVIÇO DE FUSÃO ÓPTICA, Quantidade: 50.0 / Unidade. Marca: Propria - ao preço de R$ 73,09 UN.  Item 106 - Serviço de Instalação e Suporte de Programação e Redes de Computadores Pontos de Rede, Logica, Eletrica, Videoconferencia (Lages) SERVIÇO DE LANÇAMENTO DE CABO ÓPTICO MM 12 FIBRAS USO EXTERNO ANTI-ROEDORES (COM GELÉIA DE PETRÓLEO), Quantidade: 1000.0 / Unidade. Marca: Furukawa - ao preço de R$ 56,10 UN.  Item 107 - Serviço de Instalação e Suporte de Programação e Redes de Computadores Pontos de Rede, Logica, Eletrica, Videoconferencia (Lages) INSTALAÇÃO DE CAIXA DE PASSAGEM SUBTERRÂNEA MODELO R1 COM TAMPA FERRO, Quantidade: 5.0 / Unidade. Marca: Fuminas - ao preço de R$ 1.215,22 UN.  Item 108 - Serviço de Instalação e Suporte de Programação e Redes de Computadores Pontos de Rede, Logica, Eletrica, Videoconferencia (Lages) INSTALAÇÃO DE CAIXA DE PASSAGEM SUBTERRÂNEA COM TAMPA CONCRETO, Quantidade: 5.0 / Unidade. Marca: Voltz - ao preço de R$ 496,61 UN.  Item 109 - Serviço de Instalação e Suporte de Programação e Redes de Computadores Pontos de Rede, Logica, Eletrica, Videoconferencia (Lages) ABERTURA DE VALA EM SOLO ASFÁLTICO, Quantidade: 200.0 / Unidade. Marca: Propria - ao preço de R$ 205,87 UN.  Item 110 - Serviço de Instalação e Suporte de Programação e Redes de Computadores Pontos de Rede, Logica, Eletrica, Videoconferencia (Lages) ABERTURA DE VALA EM SOLO BRUTO, Quantidade: 800.0 / Unidade. Marca: Propria - ao preço de R$ 115,80 UN.  Item 111 - Serviço de Instalação e Suporte de Programação e Redes de Computadores Pontos de Rede, Logica, Eletrica, Videoconferencia (Lages) INSTALAÇÃO DE ELETRODUTO CORRUGADO 1 ½" NA VALA, Quantidade: 1000.0 / Unidade. Marca: Kanaflex - ao preço de R$ 20,76 UN.  Item 112 - Serviço de Instalação e Suporte de Programação e Redes de Computadores Pontos de Rede, Logica, Eletrica, Videoconferencia (Lages) FIXAÇÃO DE CÂMERAS DE MONITORAMENTO, Quantidade: 20.0 / Unidade. Marca: Propria - ao preço de R$ 192,14 UN.  Item 113 - Serviço de Instalação e Suporte de Programação e Redes de Computadores Pontos de Rede, Logica, Eletrica, Videoconferencia (Lages) TROCA DE BATERIAS EM NOBREAKS/BANCO DE BATERIAS, Quantidade: 4.0 / Unidade. Marca: Propria - ao preço de R$ 210,16 UN.  Lote 4 - CHAPECÓ E PINHALZINHO (Livre concorrência) (Livre concorrência) Item 114 - Serviço de Instalação e Suporte de Programação e Redes de Computadores Pontos de Rede, Logica, Eletrica, Videoconferencia (Pinhalzinho) LEVANTAMENTO DE NECESSIDADE (verificando a necessidade), Quantidade: 20.0 / Unidade. Marca: Propria - ao preço de R$ 250,00 UN.  Item 115 - Serviço de Instalação e Suporte de Programação e Redes de Computadores Pontos de Rede, Logica, Eletrica, Videoconferencia (Pinhalzinho) DOCUMENTAÇÃO – AS-BUILT, Quantidade: 500.0 / Unidade. Marca: Propria - ao preço de R$ 20,00 UN.  Item 116 - Serviço de Instalação e Suporte de Programação e Redes de Computadores Pontos de Rede, Logica, Eletrica, Videoconferencia (Pinhalzinho) CERTIFICAÇÃO DE PONTO DE REDE ESTRUTURADO COM CERTIFICADOR, Quantidade: 100.0 / Unidade. Marca: Propria - ao preço de R$ 32,00 UN.  Item 117 - Serviço de Instalação e Suporte de Programação e Redes de Computadores Pontos de Rede, Logica, Eletrica, Videoconferencia (Pinhalzinho) CONECTORIZAÇÃO DE CABO UTP CAT.5e, Quantidade: 200.0 / Unidade. Marca: Furukawa - ao preço de R$ 52,00 UN.  Item 118 - Serviço de Instalação e Suporte de Programação e Redes de Computadores Pontos de Rede, Logica, Eletrica, Videoconferencia (Pinhalzinho) CONECTORIZAÇÃO DE CABO UTP CAT.6, Quantidade: 200.0 / Unidade. Marca: Furukawa - ao preço de R$ 75,00 UN.  Item 119 - Serviço de Instalação e Suporte de Programação e Redes de Computadores Pontos de Rede, Logica, Eletrica, Videoconferencia (Pinhalzinho) SERVIÇO DE LANÇAMENTO DE CABO SEM FORNECIMENTO DE MATERIAL, Quantidade: 100.0 / Unidade. Marca: Propria - ao preço de R$ 6,59 UN.  Item 120 - Serviço de Instalação e Suporte de Programação e Redes de Computadores Pontos de Rede, Logica, Eletrica, Videoconferencia (Pinhalzinho) SERVIÇO DE LANÇAMENTO DE CABO U/UTP CAT.5e, Quantidade: 4000.0 / Unidade. Marca: Furukawa - ao preço de R$ 13,33 UN.  Item 121 - Serviço de Instalação e Suporte de Programação e Redes de Computadores Pontos de Rede, Logica, Eletrica, Videoconferencia (Pinhalzinho) SERVIÇO DE LANÇAMENTO DE CABO U/UTP CAT.6, Quantidade: 4000.0 / Unidade. Marca: Furukawa - ao preço de R$ 19,63 UN.  Item 122 - Serviço de Instalação e Suporte de Programação e Redes de Computadores Pontos de Rede, Logica, Eletrica, Videoconferencia (Pinhalzinho) SERVIÇO DE LANÇAMENTO DE CABO BLINDADO (FTP OU STP) CAT.6, Quantidade: 200.0 / Unidade. Marca: Furukawa - ao preço de R$ 21,33 UN.  Item 123 - Serviço de Instalação e Suporte de Programação e Redes de Computadores Pontos de Rede, Logica, Eletrica, Videoconferencia (Pinhalzinho) LOCALIZAÇÃO DE PONTO DE REDE PERDIDO, Quantidade: 100.0 / Unidade. Marca: Propria - ao preço de R$ 74,28 UN.  Item 124 - Serviço de Instalação e Suporte de Programação e Redes de Computadores Pontos de Rede, Logica, Eletrica, Videoconferencia (Pinhalzinho) REMOÇÃO DE REDE EXISTENTE, Quantidade: 100.0 / Unidade. Marca: Propria - ao preço de R$ 26,57 UN.  Item 125 - Serviço de Instalação e Suporte de Programação e Redes de Computadores Pontos de Rede, Logica, Eletrica, Videoconferencia (Pinhalzinho) INSTALAÇÃO APARENTE DE ELETRODUTO (1 polegada), Quantidade: 200.0 / Unidade. Marca: Masster - ao preço de R$ 34,21 UN.  Item 126 - Serviço de Instalação e Suporte de Programação e Redes de Computadores Pontos de Rede, Logica, Eletrica, Videoconferencia (Pinhalzinho) INSTALAÇÃO APARENTE DE ELETRODUTO (3/4 de polegada), Quantidade: 200.0 / Unidade. Marca: Masster - ao preço de R$ 27,00 UN.  Item 127 - Serviço de Instalação e Suporte de Programação e Redes de Computadores Pontos de Rede, Logica, Eletrica, Videoconferencia (Pinhalzinho) INSTALAÇÃO DE ELETRODUTO FLEXÍVEL CORRUGADO EM FORRO, Quantidade: 200.0 / Unidade. Marca: Tigre - ao preço de R$ 19,21 UN.  Item 128 - Serviço de Instalação e Suporte de Programação e Redes de Computadores Pontos de Rede, Logica, Eletrica, Videoconferencia (Pinhalzinho) INSTALAÇÃO DE CANALETA EM ALUMÍNIO 70X25MM, Quantidade: 100.0 / Unidade. Marca: Dutotec - ao preço de R$ 240,30 UN.  Item 129 - Serviço de Instalação e Suporte de Programação e Redes de Computadores Pontos de Rede, Logica, Eletrica, Videoconferencia (Pinhalzinho) INSTALAÇÃO DE CANALETA EM ALUMÍNIO 70X45MM, Quantidade: 100.0 / Unidade. Marca: Dutotec - ao preço de R$ 262,35 UN.  Item 130 - Serviço de Instalação e Suporte de Programação e Redes de Computadores Pontos de Rede, Logica, Eletrica, Videoconferencia (Pinhalzinho) INSTALAÇÃO DE CANALETA PVC – 110X20MM, Quantidade: 100.0 / Unidade. Marca: Dutoplast - ao preço de R$ 86,48 UN.  Item 131 - Serviço de Instalação e Suporte de Programação e Redes de Computadores Pontos de Rede, Logica, Eletrica, Videoconferencia (Pinhalzinho) INSTALAÇÃO DE CANALETA PVC - 50X20MM, Quantidade: 100.0 / Unidade. Marca: Dutoplast - ao preço de R$ 33,17 UN.  Item 132 - Serviço de Instalação e Suporte de Programação e Redes de Computadores Pontos de Rede, Logica, Eletrica, Videoconferencia (Pinhalzinho) INSTALAÇÃO DE ELETROCALHA PERFURADA TIPO U 100X50X3000, Quantidade: 100.0 / Unidade. Marca: Elecon - ao preço de R$ 74,31 UN.  Item 133 - Serviço de Instalação e Suporte de Programação e Redes de Computadores Pontos de Rede, Logica, Eletrica, Videoconferencia (Pinhalzinho) INSTALAÇÃO DE ELETROCALHA PERFURADA TIPO U 200X50X3000, Quantidade: 100.0 / Unidade. Marca: Elecon - ao preço de R$ 124,47 UN.  Item 134 - Serviço de Instalação e Suporte de Programação e Redes de Computadores Pontos de Rede, Logica, Eletrica, Videoconferencia (Pinhalzinho) INSTALAÇÃO DE DISTRIBUIDOR INTERNO ÓPTICO 19" – 24 FIBRAS, Quantidade: 8.0 / Unidade. Marca: Furukawa - ao preço de R$ 1.329,82 UN.  Item 135 - Serviço de Instalação e Suporte de Programação e Redes de Computadores Pontos de Rede, Logica, Eletrica, Videoconferencia (Pinhalzinho) INSTALAÇÃO DE DISTRIBUIDOR INTERNO ÓPTICO 19" – 12 FIBRAS, Quantidade: 8.0 / Unidade. Marca: Furukawa - ao preço de R$ 699,23 UN.  Item 136 - Serviço de Instalação e Suporte de Programação e Redes de Computadores Pontos de Rede, Logica, Eletrica, Videoconferencia (Pinhalzinho) INSTALAÇÃO DE TERMINAL ÓPTICO – 4 FIBRAS, Quantidade: 8.0 / Unidade. Marca: Furukawa - ao preço de R$ 188,79 UN.  Item 137 - Serviço de Instalação e Suporte de Programação e Redes de Computadores Pontos de Rede, Logica, Eletrica, Videoconferencia (Pinhalzinho) INSTALAÇÃO DE CAIXA DE EMENDA ÓPTICA AÉREA/SUBTERRÂNEA, Quantidade: 8.0 / Unidade. Marca: Fibracem - ao preço de R$ 867,11 UN.  Item 138 - Serviço de Instalação e Suporte de Programação e Redes de Computadores Pontos de Rede, Logica, Eletrica, Videoconferencia (Pinhalzinho) INSTALAÇÃO DE BRACKETS/RACKS (RACK FORNECIMENTO PELA UDESC), Quantidade: 10.0 / Unidade. Marca: Propria - ao preço de R$ 433,26 UN.  Item 139 - Serviço de Instalação e Suporte de Programação e Redes de Computadores Pontos de Rede, Logica, Eletrica, Videoconferencia (Pinhalzinho) INSTALAÇÃO DE GUIA DE CABOS HORIZONTAL FECHADO, Quantidade: 10.0 / Unidade. Marca: Furukawa - ao preço de R$ 164,74 UN.  Item 140 - Serviço de Instalação e Suporte de Programação e Redes de Computadores Pontos de Rede, Logica, Eletrica, Videoconferencia (Pinhalzinho) INSTALAÇÃO DE PATCH PANEL CAT.5e, Quantidade: 10.0 / Unidade. Marca: Furukawa - ao preço de R$ 960,00 UN.  Item 141 - Serviço de Instalação e Suporte de Programação e Redes de Computadores Pontos de Rede, Logica, Eletrica, Videoconferencia (Pinhalzinho) INSTALAÇÃO DE PATCH PANEL CAT.6 T568A/B, Quantidade: 10.0 / Unidade. Marca: Furukawa - ao preço de R$ 1.340,00 UN.  Item 142 - Serviço de Instalação e Suporte de Programação e Redes de Computadores Pontos de Rede, Logica, Eletrica, Videoconferencia (Pinhalzinho) ORGANIZAÇÃO DE CABOS EM ARMÁRIOS (BRACKETS) ATÉ DE 12U SEM FORNECIMENTO DE MATERIAL, Quantidade: 8.0 / Unidade. Marca: Propria - ao preço de R$ 716,77 UN.  Item 143 - Serviço de Instalação e Suporte de Programação e Redes de Computadores Pontos de Rede, Logica, Eletrica, Videoconferencia (Pinhalzinho) ORGANIZAÇÃO DE CABOS EM ARMÁRIOS (BRACKETS) ACIMA DE 12U SEM FORNECIMENTO DE MATERIAL   , Quantidade: 8.0 / Unidade. Marca: Propria - ao preço de R$ 1.353,57 UN.  Item 144 - Serviço de Instalação e Suporte de Programação e Redes de Computadores Pontos de Rede, Logica, Eletrica, Videoconferencia (Pinhalzinho) CERTIFICAÇÃO DE FIBRA ÓPTICA COM CERTIFICADOR, Quantidade: 20.0 / Unidade. Marca: Propria - ao preço de R$ 90,00 UN.  Item 145 - Serviço de Instalação e Suporte de Programação e Redes de Computadores Pontos de Rede, Logica, Eletrica, Videoconferencia (Pinhalzinho) SERVIÇO DE FUSÃO ÓPTICA, Quantidade: 20.0 / Unidade. Marca: Propria - ao preço de R$ 85,21 UN.  Item 146 - Serviço de Instalação e Suporte de Programação e Redes de Computadores Pontos de Rede, Logica, Eletrica, Videoconferencia (Pinhalzinho) SERVIÇO DE LANÇAMENTO DE CABO ÓPTICO SM 12 FIBRAS USO INTERNO (SEM GELEIA DE PETRÓLEO), Quantidade: 1000.0 / Unidade. Marca: Furukawa - ao preço de R$ 16,18 UN.  Item 147 - Serviço de Instalação e Suporte de Programação e Redes de Computadores Pontos de Rede, Logica, Eletrica, Videoconferencia (Pinhalzinho) SERVIÇO DE LANÇAMENTO DE CABO ÓPTICO MM 12 FIBRAS USO EXTERNO ANTI-ROEDORES (COM GELÉIA DE PETRÓLEO), Quantidade: 400.0 / Unidade. Marca: Furukawa - ao preço de R$ 65,41 UN.  Item 148 - Serviço de Instalação e Suporte de Programação e Redes de Computadores Pontos de Rede, Logica, Eletrica, Videoconferencia (Pinhalzinho) SERVIÇO DE LANÇAMENTO DE CABO ÓPTICO MM 12 FIBRAS USO INTERNO (SEM GELEIA DE PETRÓLEO), Quantidade: 400.0 / Unidade. Marca: Furukawa - ao preço de R$ 34,23 UN.  Item 149 - Serviço de Instalação e Suporte de Programação e Redes de Computadores Pontos de Rede, Logica, Eletrica, Videoconferencia (Pinhalzinho) INSTALAÇÃO DE CAIXA DE PASSAGEM SUBTERRÂNEA COM TAMPA CONCRETO, Quantidade: 10.0 / Unidade. Marca: Voltz - ao preço de R$ 578,94 UN.  Item 150 - Serviço de Instalação e Suporte de Programação e Redes de Computadores Pontos de Rede, Logica, Eletrica, Videoconferencia (Pinhalzinho) ENTRADA AÉREA EM EDIFICIO, Quantidade: 5.0 / Unidade. Marca: Propria - ao preço de R$ 1.150,00 UN.  Item 151 - Serviço de Instalação e Suporte de Programação e Redes de Computadores Pontos de Rede, Logica, Eletrica, Videoconferencia (Pinhalzinho) ABERTURA DE VALA EM SOLO ASFÁLTICO, Quantidade: 200.0 / Unidade. Marca: Propria - ao preço de R$ 240,00 UN.  Item 152 - Serviço de Instalação e Suporte de Programação e Redes de Computadores Pontos de Rede, Logica, Eletrica, Videoconferencia (Pinhalzinho) ABERTURA DE VALA EM SOLO BRUTO, Quantidade: 200.0 / Unidade. Marca: Propria - ao preço de R$ 135,00 UN.  Item 153 - Serviço de Instalação e Suporte de Programação e Redes de Computadores Pontos de Rede, Logica, Eletrica, Videoconferencia (Pinhalzinho) INSTALAÇÃO DE ELETRODUTO CORRUGADO 1 ½" NA VALA, Quantidade: 400.0 / Unidade. Marca: Kanaflex - ao preço de R$ 24,21 UN.  Item 154 - Serviço de Instalação e Suporte de Programação e Redes de Computadores Pontos de Rede, Logica, Eletrica, Videoconferencia (Pinhalzinho) FIXAÇÃO DE CÂMERAS DE MONITORAMENTO, Quantidade: 120.0 / Unidade. Marca: Propria - ao preço de R$ 224,00 UN.  Item 155 - Serviço de Instalação e Suporte de Programação e Redes de Computadores Pontos de Rede, Logica, Eletrica, Videoconferencia (Pinhalzinho) TROCA DE BATERIAS EM NOBREAKS/BANCO DE BATERIAS, Quantidade: 10.0 / Unidade. Marca: Propria - ao preço de R$ 245,00 UN.  Lote 5 - IBIRAMA Item 156 - Serviço de Instalação e Suporte de Programação e Redes de Computadores Pontos de Rede, Logica, Eletrica, Videoconferencia (Ibirama)LEVANTAMENTO DE NECESSIDADE (verificando a necessidade), Quantidade: 10.0 / Unidade. Marca: Propria - ao preço de R$ 250,00 UN.  Item 157 - Serviço de Instalação e Suporte de Programação e Redes de Computadores Pontos de Rede, Logica, Eletrica, Videoconferencia (Ibirama)DOCUMENTAÇÃO – AS-BUILT, Quantidade: 500.0 / Unidade. Marca: Propria - ao preço de R$ 20,00 UN.  Item 158 - Serviço de Instalação e Suporte de Programação e Redes de Computadores Pontos de Rede, Logica, Eletrica, Videoconferencia (Ibirama)CERTIFICAÇÃO DE PONTO DE REDE ESTRUTURADO COM CERTIFICADOR, Quantidade: 100.0 / Unidade. Marca: Propria - ao preço de R$ 32,00 UN.  Item 159 - Serviço de Instalação e Suporte de Programação e Redes de Computadores Pontos de Rede, Logica, Eletrica, Videoconferencia (Ibirama)CONECTORIZAÇÃO DE CABO UTP CAT.5e, Quantidade: 100.0 / Unidade. Marca: Furukawa - ao preço de R$ 52,00 UN.  Item 160 - Serviço de Instalação e Suporte de Programação e Redes de Computadores Pontos de Rede, Logica, Eletrica, Videoconferencia (Ibirama)CONECTORIZAÇÃO DE CABO UTP CAT.6, Quantidade: 300.0 / Unidade. Marca: Furukawa - ao preço de R$ 75,00 UN.  Item 161 - Serviço de Instalação e Suporte de Programação e Redes de Computadores Pontos de Rede, Logica, Eletrica, Videoconferencia (Ibirama)SERVIÇO DE LANÇAMENTO DE CABO SEM FORNECIMENTO DE MATERIAL, Quantidade: 1500.0 / Unidade. Marca: Propria - ao preço de R$ 6,59 UN.  Item 162 - Serviço de Instalação e Suporte de Programação e Redes de Computadores Pontos de Rede, Logica, Eletrica, Videoconferencia (Ibirama)LOCALIZAÇÃO DE PONTO DE REDE PERDIDO, Quantidade: 100.0 / Unidade. Marca: Propria - ao preço de R$ 74,28 UN.  Item 163 - Serviço de Instalação e Suporte de Programação e Redes de Computadores Pontos de Rede, Logica, Eletrica, Videoconferencia (Ibirama)REMOÇÃO DE REDE EXISTENTE, Quantidade: 200.0 / Unidade. Marca: Propria - ao preço de R$ 26,57 UN.  Item 164 - Serviço de Instalação e Suporte de Programação e Redes de Computadores Pontos de Rede, Logica, Eletrica, Videoconferencia (Ibirama)INSTALAÇÃO APARENTE DE ELETRODUTO (1 polegada), Quantidade: 200.0 / Unidade. Marca: Masster - ao preço de R$ 34,21 UN.  Item 165 - Serviço de Instalação e Suporte de Programação e Redes de Computadores Pontos de Rede, Logica, Eletrica, Videoconferencia (Ibirama)INSTALAÇÃO APARENTE DE ELETRODUTO (3/4 de polegada), Quantidade: 200.0 / Unidade. Marca: Masster - ao preço de R$ 27,00 UN.  Item 166 - Serviço de Instalação e Suporte de Programação e Redes de Computadores Pontos de Rede, Logica, Eletrica, Videoconferencia (Ibirama)INSTALAÇÃO DE ELETRODUTO FLEXÍVEL CORRUGADO EM FORRO, Quantidade: 100.0 / Unidade. Marca: Tigre - ao preço de R$ 19,21 UN.  Item 167 - Serviço de Instalação e Suporte de Programação e Redes de Computadores Pontos de Rede, Logica, Eletrica, Videoconferencia (Ibirama)INSTALAÇÃO DE CANALETA EM ALUMÍNIO 70X25MM , Quantidade: 50.0 / Unidade. Marca: Dutotec - ao preço de R$ 240,30 UN.  Item 168 - Serviço de Instalação e Suporte de Programação e Redes de Computadores Pontos de Rede, Logica, Eletrica, Videoconferencia (Ibirama)INSTALAÇÃO DE CANALETA EM ALUMÍNIO 70X45MM, Quantidade: 50.0 / Unidade. Marca: Dutotec - ao preço de R$ 262,35 UN.  Item 169 - Serviço de Instalação e Suporte de Programação e Redes de Computadores Pontos de Rede, Logica, Eletrica, Videoconferencia (Ibirama)INSTALAÇÃO DE CANALETA PVC – 110X20MM, Quantidade: 100.0 / Unidade. Marca: Dutoplast - ao preço de R$ 86,48 UN.  Item 170 - Serviço de Instalação e Suporte de Programação e Redes de Computadores Pontos de Rede, Logica, Eletrica, Videoconferencia (Ibirama)INSTALAÇÃO DE CANALETA PVC - 50X20MM, Quantidade: 100.0 / Unidade. Marca: Dutoplast - ao preço de R$ 33,17 UN.  Item 171 - Serviço de Instalação e Suporte de Programação e Redes de Computadores Pontos de Rede, Logica, Eletrica, Videoconferencia (Ibirama)INSTALAÇÃO DE ELETROCALHA PERFURADA TIPO U 100X50X3000, Quantidade: 100.0 / Unidade. Marca: Elecon - ao preço de R$ 74,31 UN.  Item 172 - Serviço de Instalação e Suporte de Programação e Redes de Computadores Pontos de Rede, Logica, Eletrica, Videoconferencia (Ibirama)INSTALAÇÃO DE ELETROCALHA PERFURADA TIPO U 200X50X3000, Quantidade: 80.0 / Unidade. Marca: Elecon - ao preço de R$ 124,47 UN.  Item 173 - Serviço de Instalação e Suporte de Programação e Redes de Computadores Pontos de Rede, Logica, Eletrica, Videoconferencia (Ibirama)INSTALAÇÃO DE DISTRIBUIDOR INTERNO ÓPTICO 19" – 24 FIBRAS, Quantidade: 2.0 / Unidade. Marca: Furukawa - ao preço de R$ 1.329,82 UN.  Item 174 - Serviço de Instalação e Suporte de Programação e Redes de Computadores Pontos de Rede, Logica, Eletrica, Videoconferencia (Ibirama)INSTALAÇÃO DE DISTRIBUIDOR INTERNO ÓPTICO 19" – 12 FIBRAS, Quantidade: 4.0 / Unidade. Marca: Furukawa - ao preço de R$ 699,23 UN.  Item 175 - Serviço de Instalação e Suporte de Programação e Redes de Computadores Pontos de Rede, Logica, Eletrica, Videoconferencia (Ibirama)INSTALAÇÃO DE TERMINAL ÓPTICO – 4 FIBRAS, Quantidade: 4.0 / Unidade. Marca: Furukawa - ao preço de R$ 188,79 UN.  Item 176 - Serviço de Instalação e Suporte de Programação e Redes de Computadores Pontos de Rede, Logica, Eletrica, Videoconferencia (Ibirama)INSTALAÇÃO DE BRACKETS/RACKS (RACK FORNECIMENTO PELA UDESC), Quantidade: 3.0 / Unidade. Marca: Propria - ao preço de R$ 433,26 UN.  Item 177 - Serviço de Instalação e Suporte de Programação e Redes de Computadores Pontos de Rede, Logica, Eletrica, Videoconferencia (Ibirama)INSTALAÇÃO DE GUIA DE CABOS HORIZONTAL FECHADO, Quantidade: 6.0 / Unidade. Marca: Furukawa - ao preço de R$ 164,74 UN.  Item 178 - Serviço de Instalação e Suporte de Programação e Redes de Computadores Pontos de Rede, Logica, Eletrica, Videoconferencia (Ibirama)INSTALAÇÃO DE PATCH PANEL CAT.6 T568A/B, Quantidade: 10.0 / Unidade. Marca: Furukawa - ao preço de R$ 1.340,00 UN.  Item 179 - Serviço de Instalação e Suporte de Programação e Redes de Computadores Pontos de Rede, Logica, Eletrica, Videoconferencia (Ibirama)ORGANIZAÇÃO DE CABOS EM ARMÁRIOS (BRACKETS) ATÉ DE 12U SEM FORNECIMENTO DE MATERIAL, Quantidade: 12.0 / Unidade. Marca: Propria - ao preço de R$ 716,77 UN.  Item 180 - Serviço de Instalação e Suporte de Programação e Redes de Computadores Pontos de Rede, Logica, Eletrica, Videoconferencia (Ibirama)CERTIFICAÇÃO DE FIBRA ÓPTICA COM CERTIFICADOR, Quantidade: 12.0 / Unidade. Marca: Propria - ao preço de R$ 90,00 UN.  Item 181 - Serviço de Instalação e Suporte de Programação e Redes de Computadores Pontos de Rede, Logica, Eletrica, Videoconferencia (Ibirama)SERVIÇO DE FUSÃO ÓPTICA, Quantidade: 10.0 / Unidade. Marca: Propria - ao preço de R$ 85,21 UN.  Item 182 - Serviço de Instalação e Suporte de Programação e Redes de Computadores Pontos de Rede, Logica, Eletrica, Videoconferencia (Ibirama)SERVIÇO DE LANÇAMENTO DE CABO ÓPTICO SM 12 FIBRAS USO INTERNO (SEM GELEIA DE PETRÓLEO), Quantidade: 600.0 / Unidade. Marca: Furukawa - ao preço de R$ 16,18 UN.  Item 183 - Serviço de Instalação e Suporte de Programação e Redes de Computadores Pontos de Rede, Logica, Eletrica, Videoconferencia (Ibirama)SERVIÇO DE LANÇAMENTO DE CABO ÓPTICO MM 12 FIBRAS USO EXTERNO ANTI-ROEDORES (COM GELÉIA DE PETRÓLEO), Quantidade: 400.0 / Unidade. Marca: Furukawa - ao preço de R$ 65,41 UN.  Item 184 - Serviço de Instalação e Suporte de Programação e Redes de Computadores Pontos de Rede, Logica, Eletrica, Videoconferencia (Ibirama)SERVIÇO DE LANÇAMENTO DE CABO ÓPTICO MM 12 FIBRAS USO INTERNO (SEM GELEIA DE PETRÓLEO), Quantidade: 400.0 / Unidade. Marca: Furukawa - ao preço de R$ 34,23 UN.  Item 185 - Serviço de Instalação e Suporte de Programação e Redes de Computadores Pontos de Rede, Logica, Eletrica, Videoconferencia (Ibirama)INSTALAÇÃO DE CAIXA DE PASSAGEM SUBTERRÂNEA COM TAMPA CONCRETO, Quantidade: 4.0 / Unidade. Marca: Voltz - ao preço de R$ 578,94 UN.  Item 186 - Serviço de Instalação e Suporte de Programação e Redes de Computadores Pontos de Rede, Logica, Eletrica, Videoconferencia (Ibirama)ABERTURA DE VALA EM SOLO BRUTO, Quantidade: 100.0 / Unidade. Marca: Propria - ao preço de R$ 135,00 UN.  Item 187 - Serviço de Instalação e Suporte de Programação e Redes de Computadores Pontos de Rede, Logica, Eletrica, Videoconferencia (Ibirama)INSTALAÇÃO DE ELETRODUTO CORRUGADO 1 ½" NA VALA, Quantidade: 200.0 / Unidade. Marca: Kanaflex - ao preço de R$ 24,21 UN.  Item 188 - Serviço de Instalação e Suporte de Programação e Redes de Computadores Pontos de Rede, Logica, Eletrica, Videoconferencia (Ibirama)FIXAÇÃO DE CÂMERAS DE MONITORAMENTO, Quantidade: 50.0 / Unidade. Marca: Propria - ao preço de R$ 224,00 UN.  Item 189 - Serviço de Instalação e Suporte de Programação e Redes de Computadores Pontos de Rede, Logica, Eletrica, Videoconferencia (Ibirama)TROCA DE BATERIAS EM NOBREAKS/BANCO DE BATERIAS, Quantidade: 8.0 / Unidade. Marca: Propria - ao preço de R$ 245,00 UN.  Lote 8 - SÃO BENTO DO SUL Item 268 - Serviço de Instalação e Suporte de Programação e Redes de Computadores Pontos de Rede, Logica, Eletrica, Videoconferencia (São Bento do Sul) LEVANTAMENTO DE NECESSIDADE (verificando a necessidade), Quantidade: 12.0 / Unidade. Marca: Propria - ao preço de R$ 242,52 UN.  Item 269 - Serviço de Instalação e Suporte de Programação e Redes de Computadores Pontos de Rede, Logica, Eletrica, Videoconferencia (São Bento do Sul) DOCUMENTAÇÃO – AS-BUILT, Quantidade: 200.0 / Unidade. Marca: Propria - ao preço de R$ 19,40 UN.  Item 270 - Serviço de Instalação e Suporte de Programação e Redes de Computadores Pontos de Rede, Logica, Eletrica, Videoconferencia (São Bento do Sul) CERTIFICAÇÃO DE PONTO DE REDE ESTRUTURADO COM CERTIFICADOR, Quantidade: 250.0 / Unidade. Marca: Propria - ao preço de R$ 31,04 UN.  Item 271 - Serviço de Instalação e Suporte de Programação e Redes de Computadores Pontos de Rede, Logica, Eletrica, Videoconferencia (São Bento do Sul) CONECTORIZAÇÃO DE CABO UTP CAT.5e, Quantidade: 100.0 / Unidade. Marca: Furukawa - ao preço de R$ 50,44 UN.  Item 272 - Serviço de Instalação e Suporte de Programação e Redes de Computadores Pontos de Rede, Logica, Eletrica, Videoconferencia (São Bento do Sul) CONECTORIZAÇÃO DE CABO UTP CAT.6, Quantidade: 500.0 / Unidade. Marca: Furukawa - ao preço de R$ 72,75 UN.  Item 273 - Serviço de Instalação e Suporte de Programação e Redes de Computadores Pontos de Rede, Logica, Eletrica, Videoconferencia (São Bento do Sul) SERVIÇO DE LANÇAMENTO DE CABO SEM FORNECIMENTO DE MATERIAL, Quantidade: 200.0 / Unidade. Marca: Propria - ao preço de R$ 6,39 UN.  Item 274 - Serviço de Instalação e Suporte de Programação e Redes de Computadores Pontos de Rede, Logica, Eletrica, Videoconferencia (São Bento do Sul) SERVIÇO DE LANÇAMENTO DE CABO U/UTP CAT.5e, Quantidade: 200.0 / Unidade. Marca: Furukawa - ao preço de R$ 12,93 UN.  Item 275 - Serviço de Instalação e Suporte de Programação e Redes de Computadores Pontos de Rede, Logica, Eletrica, Videoconferencia (São Bento do Sul) SERVIÇO DE LANÇAMENTO DE CABO U/UTP CAT.6, Quantidade: 1000.0 / Unidade. Marca: Furukawa - ao preço de R$ 19,04 UN.  Item 276 - Serviço de Instalação e Suporte de Programação e Redes de Computadores Pontos de Rede, Logica, Eletrica, Videoconferencia (São Bento do Sul) SERVIÇO DE LANÇAMENTO DE CABO BLINDADO (FTP OU STP) CAT.6, Quantidade: 200.0 / Unidade. Marca: Furukawa - ao preço de R$ 20,69 UN.  Item 277 - Serviço de Instalação e Suporte de Programação e Redes de Computadores Pontos de Rede, Logica, Eletrica, Videoconferencia (São Bento do Sul) LOCALIZAÇÃO DE PONTO DE REDE PERDIDO, Quantidade: 50.0 / Unidade. Marca: Propria - ao preço de R$ 72,05 UN.  Item 278 - Serviço de Instalação e Suporte de Programação e Redes de Computadores Pontos de Rede, Logica, Eletrica, Videoconferencia (São Bento do Sul) REMOÇÃO DE REDE EXISTENTE, Quantidade: 100.0 / Unidade. Marca: Propria - ao preço de R$ 25,77 UN.  Item 279 - Serviço de Instalação e Suporte de Programação e Redes de Computadores Pontos de Rede, Logica, Eletrica, Videoconferencia (São Bento do Sul) INSTALAÇÃO APARENTE DE ELETRODUTO (1 polegada), Quantidade: 100.0 / Unidade. Marca: Masster - ao preço de R$ 33,18 UN.  Item 280 - Serviço de Instalação e Suporte de Programação e Redes de Computadores Pontos de Rede, Logica, Eletrica, Videoconferencia (São Bento do Sul) INSTALAÇÃO APARENTE DE ELETRODUTO (3/4 de polegada), Quantidade: 200.0 / Unidade. Marca: Masster - ao preço de R$ 26,19 UN.  Item 281 - Serviço de Instalação e Suporte de Programação e Redes de Computadores Pontos de Rede, Logica, Eletrica, Videoconferencia (São Bento do Sul) INSTALAÇÃO DE ELETRODUTO FLEXÍVEL CORRUGADO EM FORRO, Quantidade: 200.0 / Unidade. Marca: Tigre - ao preço de R$ 18,63 UN.  Item 282 - Serviço de Instalação e Suporte de Programação e Redes de Computadores Pontos de Rede, Logica, Eletrica, Videoconferencia (São Bento do Sul) INSTALAÇÃO DE CANALETA EM ALUMÍNIO 70X25MM, Quantidade: 300.0 / Unidade. Marca: Dutotec - ao preço de R$ 233,11 UN.  Item 283 - Serviço de Instalação e Suporte de Programação e Redes de Computadores Pontos de Rede, Logica, Eletrica, Videoconferencia (São Bento do Sul) INSTALAÇÃO DE CANALETA EM ALUMÍNIO 70X45MM, Quantidade: 100.0 / Unidade. Marca: Dutotec - ao preço de R$ 254,50 UN.  Item 284 - Serviço de Instalação e Suporte de Programação e Redes de Computadores Pontos de Rede, Logica, Eletrica, Videoconferencia (São Bento do Sul) INSTALAÇÃO DE CANALETA PVC – 110X20MM, Quantidade: 300.0 / Unidade. Marca: Dutoplast - ao preço de R$ 83,89 UN.  Item 285 - Serviço de Instalação e Suporte de Programação e Redes de Computadores Pontos de Rede, Logica, Eletrica, Videoconferencia (São Bento do Sul) INSTALAÇÃO DE CANALETA PVC - 50X20MM, Quantidade: 300.0 / Unidade. Marca: Dutoplast - ao preço de R$ 32,17 UN.  Item 286 - Serviço de Instalação e Suporte de Programação e Redes de Computadores Pontos de Rede, Logica, Eletrica, Videoconferencia (São Bento do Sul) INSTALAÇÃO DE ELETROCALHA PERFURADA TIPO U 100X50X3000, Quantidade: 100.0 / Unidade. Marca: Elecon - ao preço de R$ 72,08 UN.  Item 287 - Serviço de Instalação e Suporte de Programação e Redes de Computadores Pontos de Rede, Logica, Eletrica, Videoconferencia (São Bento do Sul) INSTALAÇÃO DE ELETROCALHA PERFURADA TIPO U 200X50X3000, Quantidade: 50.0 / Unidade. Marca: Elecon - ao preço de R$ 120,74 UN.  Item 288 - Serviço de Instalação e Suporte de Programação e Redes de Computadores Pontos de Rede, Logica, Eletrica, Videoconferencia (São Bento do Sul) INSTALAÇÃO DE DISTRIBUIDOR INTERNO ÓPTICO 19" – 24 FIBRAS, Quantidade: 8.0 / Unidade. Marca: Furukawa - ao preço de R$ 1.290,07 UN.  Item 289 - Serviço de Instalação e Suporte de Programação e Redes de Computadores Pontos de Rede, Logica, Eletrica, Videoconferencia (São Bento do Sul) INSTALAÇÃO DE DISTRIBUIDOR INTERNO ÓPTICO 19" – 12 FIBRAS, Quantidade: 4.0 / Unidade. Marca: Furukawa - ao preço de R$ 678,33 UN.  Item 290 - Serviço de Instalação e Suporte de Programação e Redes de Computadores Pontos de Rede, Logica, Eletrica, Videoconferencia (São Bento do Sul) INSTALAÇÃO DE TERMINAL ÓPTICO – 4 FIBRAS, Quantidade: 500.0 / Unidade. Marca: Furukawa - ao preço de R$ 183,14 UN.  Item 291 - Serviço de Instalação e Suporte de Programação e Redes de Computadores Pontos de Rede, Logica, Eletrica, Videoconferencia (São Bento do Sul) INSTALAÇÃO DE CAIXA DE EMENDA ÓPTICA AÉREA/SUBTERRÂNEA, Quantidade: 2.0 / Unidade. Marca: Fibracem - ao preço de R$ 841,19 UN.  Item 292 - Serviço de Instalação e Suporte de Programação e Redes de Computadores Pontos de Rede, Logica, Eletrica, Videoconferencia (São Bento do Sul) INSTALAÇÃO DE BRACKETS/RACKS (RACK FORNECIMENTO PELA UDESC), Quantidade: 4.0 / Unidade. Marca: Propria - ao preço de R$ 420,31 UN.  Item 293 - Serviço de Instalação e Suporte de Programação e Redes de Computadores Pontos de Rede, Logica, Eletrica, Videoconferencia (São Bento do Sul) INSTALAÇÃO DE GUIA DE CABOS HORIZONTAL FECHADO, Quantidade: 4.0 / Unidade. Marca: Furukawa - ao preço de R$ 159,81 UN.  Item 294 - Serviço de Instalação e Suporte de Programação e Redes de Computadores Pontos de Rede, Logica, Eletrica, Videoconferencia (São Bento do Sul) INSTALAÇÃO DE PATCH PANEL CAT.5e, Quantidade: 4.0 / Unidade. Marca: Furukawa - ao preço de R$ 931,30 UN.  Item 295 - Serviço de Instalação e Suporte de Programação e Redes de Computadores Pontos de Rede, Logica, Eletrica, Videoconferencia (São Bento do Sul) INSTALAÇÃO DE PATCH PANEL CAT.6 T568A/B, Quantidade: 4.0 / Unidade. Marca: Furukawa - ao preço de R$ 1.299,95 UN.  Item 296 - Serviço de Instalação e Suporte de Programação e Redes de Computadores Pontos de Rede, Logica, Eletrica, Videoconferencia (São Bento do Sul) CERTIFICAÇÃO DE FIBRA ÓPTICA COM CERTIFICADOR, Quantidade: 60.0 / Unidade. Marca: Propria - ao preço de R$ 87,31 UN.  Item 297 - Serviço de Instalação e Suporte de Programação e Redes de Computadores Pontos de Rede, Logica, Eletrica, Videoconferencia (São Bento do Sul) SERVIÇO DE FUSÃO ÓPTICA, Quantidade: 100.0 / Unidade. Marca: Propria - ao preço de R$ 82,66 UN.  Item 298 - Serviço de Instalação e Suporte de Programação e Redes de Computadores Pontos de Rede, Logica, Eletrica, Videoconferencia (São Bento do Sul) SERVIÇO DE LANÇAMENTO DE CABO ÓPTICO SM 12 FIBRAS USO INTERNO (SEM GELEIA DE PETRÓLEO), Quantidade: 500.0 / Unidade. Marca: Furukawa - ao preço de R$ 15,69 UN.  Item 299 - Serviço de Instalação e Suporte de Programação e Redes de Computadores Pontos de Rede, Logica, Eletrica, Videoconferencia (São Bento do Sul) SERVIÇO DE LANÇAMENTO DE CABO ÓPTICO SM 12 FIBRAS USO EXTERNO (AUTOSUSTENTÁVEL), Quantidade: 500.0 / Unidade. Marca: Furukawa - ao preço de R$ 24,05 UN.  Item 300 - Serviço de Instalação e Suporte de Programação e Redes de Computadores Pontos de Rede, Logica, Eletrica, Videoconferencia (São Bento do Sul) SERVIÇO DE LANÇAMENTO DE CABO ÓPTICO SM 12 FIBRAS USO INTERNO (FLEXIVEL), Quantidade: 500.0 / Unidade. Marca: Furukawa - ao preço de R$ 25,20 UN.  Item 301 - Serviço de Instalação e Suporte de Programação e Redes de Computadores Pontos de Rede, Logica, Eletrica, Videoconferencia (São Bento do Sul) SERVIÇO DE LANÇAMENTO DE CABO ÓPTICO MM 12 FIBRAS USO EXTERNO ANTI-ROEDORES (COM GELÉIA DE PETRÓLEO), Quantidade: 500.0 / Unidade. Marca: Furukawa - ao preço de R$ 63,45 UN.  Item 302 - Serviço de Instalação e Suporte de Programação e Redes de Computadores Pontos de Rede, Logica, Eletrica, Videoconferencia (São Bento do Sul) SERVIÇO DE LANÇAMENTO DE CABO ÓPTICO MM 12 FIBRAS USO INTERNO (SEM GELEIA DE PETRÓLEO), Quantidade: 500.0 / Unidade. Marca: Furukawa - ao preço de R$ 33,20 UN.  Item 303 - Serviço de Instalação e Suporte de Programação e Redes de Computadores Pontos de Rede, Logica, Eletrica, Videoconferencia (São Bento do Sul) INSTALAÇÃO DE CAIXA DE PASSAGEM SUBTERRÂNEA MODELO R1 COM TAMPA FERRO, Quantidade: 10.0 / Unidade. Marca: Fuminas - ao preço de R$ 1.374,33 UN.  Item 304 - Serviço de Instalação e Suporte de Programação e Redes de Computadores Pontos de Rede, Logica, Eletrica, Videoconferencia (São Bento do Sul) INSTALAÇÃO DE CAIXA DE PASSAGEM SUBTERRÂNEA COM TAMPA CONCRETO, Quantidade: 10.0 / Unidade. Marca: Voltz - ao preço de R$ 561,63 UN.  Item 305 - Serviço de Instalação e Suporte de Programação e Redes de Computadores Pontos de Rede, Logica, Eletrica, Videoconferencia (São Bento do Sul) ENTRADA AÉREA EM EDIFICIO, Quantidade: 2.0 / Unidade. Marca: Propria - ao preço de R$ 1.115,62 UN.  Item 306 - Serviço de Instalação e Suporte de Programação e Redes de Computadores Pontos de Rede, Logica, Eletrica, Videoconferencia (São Bento do Sul) ABERTURA DE VALA EM SOLO ASFÁLTICO, Quantidade: 200.0 / Unidade. Marca: Propria - ao preço de R$ 232,82 UN.  Item 307 - Serviço de Instalação e Suporte de Programação e Redes de Computadores Pontos de Rede, Logica, Eletrica, Videoconferencia (São Bento do Sul) ABERTURA DE VALA EM SOLO BRUTO, Quantidade: 600.0 / Unidade. Marca: Propria - ao preço de R$ 130,96 UN.  Item 308 - Serviço de Instalação e Suporte de Programação e Redes de Computadores Pontos de Rede, Logica, Eletrica, Videoconferencia (São Bento do Sul) INSTALAÇÃO DE ELETRODUTO CORRUGADO 1 ½" NA VALA, Quantidade: 600.0 / Unidade. Marca: Propria - ao preço de R$ 23,48 UN.  Item 309 - Serviço de Instalação e Suporte de Programação e Redes de Computadores Pontos de Rede, Logica, Eletrica, Videoconferencia (São Bento do Sul) TROCA DE BATERIAS EM NOBREAKS/BANCO DE BATERIAS, Quantidade: 10.0 / Unidade. Marca: Propria - ao preço de R$ 237,67 UN.  Lote 9 - CAÇADOR Item 310 - Serviço de Instalação e Suporte de Programação e Redes de Computadores Pontos de Rede, Logica, Eletrica, Videoconferencia (Caçador) LEVANTAMENTO DE NECESSIDADE (verificando a necessidade), Quantidade: 12.0 / Unidade. Marca: Propria - ao preço de R$ 238,58 UN.  Item 311 - Serviço de Instalação e Suporte de Programação e Redes de Computadores Pontos de Rede, Logica, Eletrica, Videoconferencia (Caçador) DOCUMENTAÇÃO – AS-BUILT, Quantidade: 500.0 / Unidade. Marca: Propria - ao preço de R$ 19,08 UN.  Item 312 - Serviço de Instalação e Suporte de Programação e Redes de Computadores Pontos de Rede, Logica, Eletrica, Videoconferencia (Caçador) CERTIFICAÇÃO DE PONTO DE REDE ESTRUTURADO COM CERTIFICADOR, Quantidade: 100.0 / Unidade. Marca: Propria - ao preço de R$ 30,53 UN.  Item 313 - Serviço de Instalação e Suporte de Programação e Redes de Computadores Pontos de Rede, Logica, Eletrica, Videoconferencia (Caçador) CONECTORIZAÇÃO DE CABO UTP CAT.5e, Quantidade: 200.0 / Unidade. Marca: Furukawa - ao preço de R$ 49,62 UN.  Item 314 - Serviço de Instalação e Suporte de Programação e Redes de Computadores Pontos de Rede, Logica, Eletrica, Videoconferencia (Caçador) CONECTORIZAÇÃO DE CABO UTP CAT.6, Quantidade: 200.0 / Unidade. Marca: Furukawa - ao preço de R$ 71,57 UN.  Item 315 - Serviço de Instalação e Suporte de Programação e Redes de Computadores Pontos de Rede, Logica, Eletrica, Videoconferencia (Caçador) SERVIÇO DE LANÇAMENTO DE CABO SEM FORNECIMENTO DE MATERIAL, Quantidade: 600.0 / Unidade. Marca: Propria - ao preço de R$ 6,28 UN.  Item 316 - Serviço de Instalação e Suporte de Programação e Redes de Computadores Pontos de Rede, Logica, Eletrica, Videoconferencia (Caçador) SERVIÇO DE LANÇAMENTO DE CABO U/UTP CAT.5e, Quantidade: 3000.0 / Unidade. Marca: Furukawa - ao preço de R$ 12,72 UN.  Item 317 - Serviço de Instalação e Suporte de Programação e Redes de Computadores Pontos de Rede, Logica, Eletrica, Videoconferencia (Caçador) SERVIÇO DE LANÇAMENTO DE CABO U/UTP CAT.6, Quantidade: 3000.0 / Unidade. Marca: Furukawa - ao preço de R$ 18,73 UN.  Item 318 - Serviço de Instalação e Suporte de Programação e Redes de Computadores Pontos de Rede, Logica, Eletrica, Videoconferencia (Caçador) SERVIÇO DE LANÇAMENTO DE CABO BLINDADO (FTP OU STP) CAT.6, Quantidade: 200.0 / Unidade. Marca: Furukawa - ao preço de R$ 20,35 UN.  Item 319 - Serviço de Instalação e Suporte de Programação e Redes de Computadores Pontos de Rede, Logica, Eletrica, Videoconferencia (Caçador) LOCALIZAÇÃO DE PONTO DE REDE PERDIDO, Quantidade: 20.0 / Unidade. Marca: Propria - ao preço de R$ 70,88 UN.  Item 320 - Serviço de Instalação e Suporte de Programação e Redes de Computadores Pontos de Rede, Logica, Eletrica, Videoconferencia (Caçador) REMOÇÃO DE REDE EXISTENTE, Quantidade: 100.0 / Unidade. Marca: Propria - ao preço de R$ 25,35 UN.  Item 321 - Serviço de Instalação e Suporte de Programação e Redes de Computadores Pontos de Rede, Logica, Eletrica, Videoconferencia (Caçador) INSTALAÇÃO APARENTE DE ELETRODUTO (1 polegada), Quantidade: 200.0 / Unidade. Marca: Masster - ao preço de R$ 32,64 UN.  Item 322 - Serviço de Instalação e Suporte de Programação e Redes de Computadores Pontos de Rede, Logica, Eletrica, Videoconferencia (Caçador) INSTALAÇÃO APARENTE DE ELETRODUTO (3/4 de polegada), Quantidade: 200.0 / Unidade. Marca: Masster - ao preço de R$ 25,76 UN.  Item 323 - Serviço de Instalação e Suporte de Programação e Redes de Computadores Pontos de Rede, Logica, Eletrica, Videoconferencia (Caçador) INSTALAÇÃO DE ELETRODUTO FLEXÍVEL CORRUGADO EM FORRO, Quantidade: 200.0 / Unidade. Marca: Tigre - ao preço de R$ 18,33 UN.  Item 324 - Serviço de Instalação e Suporte de Programação e Redes de Computadores Pontos de Rede, Logica, Eletrica, Videoconferencia (Caçador) INSTALAÇÃO DE CANALETA EM ALUMÍNIO 70X25MM, Quantidade: 50.0 / Unidade. Marca: Dutotec - ao preço de R$ 229,33 UN.  Item 325 - Serviço de Instalação e Suporte de Programação e Redes de Computadores Pontos de Rede, Logica, Eletrica, Videoconferencia (Caçador) INSTALAÇÃO DE CANALETA EM ALUMÍNIO 70X45MM, Quantidade: 50.0 / Unidade. Marca: Dutotec - ao preço de R$ 250,37 UN.  Item 326 - Serviço de Instalação e Suporte de Programação e Redes de Computadores Pontos de Rede, Logica, Eletrica, Videoconferencia (Caçador) INSTALAÇÃO DE CANALETA PVC – 110X20MM, Quantidade: 200.0 / Unidade. Marca: Dutoplast - ao preço de R$ 82,53 UN.  Item 327 - Serviço de Instalação e Suporte de Programação e Redes de Computadores Pontos de Rede, Logica, Eletrica, Videoconferencia (Caçador) INSTALAÇÃO DE CANALETA PVC - 50X20MM, Quantidade: 200.0 / Unidade. Marca: Dutoplast - ao preço de R$ 31,65 UN.  Item 328 - Serviço de Instalação e Suporte de Programação e Redes de Computadores Pontos de Rede, Logica, Eletrica, Videoconferencia (Caçador) INSTALAÇÃO DE ELETROCALHA PERFURADA TIPO U 100X50X3000, Quantidade: 100.0 / Unidade. Marca: Elecon - ao preço de R$ 70,91 UN.  Item 329 - Serviço de Instalação e Suporte de Programação e Redes de Computadores Pontos de Rede, Logica, Eletrica, Videoconferencia (Caçador) INSTALAÇÃO DE ELETROCALHA PERFURADA TIPO U 200X50X3000, Quantidade: 50.0 / Unidade. Marca: Elecon - ao preço de R$ 118,78 UN.  Item 330 - Serviço de Instalação e Suporte de Programação e Redes de Computadores Pontos de Rede, Logica, Eletrica, Videoconferencia (Caçador) INSTALAÇÃO DE DISTRIBUIDOR INTERNO ÓPTICO 19" – 12 FIBRAS, Quantidade: 4.0 / Unidade. Marca: Furukawa - ao preço de R$ 667,31 UN.  Item 331 - Serviço de Instalação e Suporte de Programação e Redes de Computadores Pontos de Rede, Logica, Eletrica, Videoconferencia (Caçador) INSTALAÇÃO DE TERMINAL ÓPTICO – 4 FIBRAS, Quantidade: 4.0 / Unidade. Marca: Furukawa - ao preço de R$ 180,17 UN.  Item 332 - Serviço de Instalação e Suporte de Programação e Redes de Computadores Pontos de Rede, Logica, Eletrica, Videoconferencia (Caçador) INSTALAÇÃO DE CAIXA DE EMENDA ÓPTICA AÉREA/SUBTERRÂNEA, Quantidade: 2.0 / Unidade. Marca: Fibracem - ao preço de R$ 827,52 UN.  Item 333 - Serviço de Instalação e Suporte de Programação e Redes de Computadores Pontos de Rede, Logica, Eletrica, Videoconferencia (Caçador) INSTALAÇÃO DE BRACKETS/RACKS (RACK FORNECIMENTO PELA UDESC), Quantidade: 4.0 / Unidade. Marca: Propria - ao preço de R$ 413,48 UN.  Item 334 - Serviço de Instalação e Suporte de Programação e Redes de Computadores Pontos de Rede, Logica, Eletrica, Videoconferencia (Caçador) INSTALAÇÃO DE GUIA DE CABOS HORIZONTAL FECHADO, Quantidade: 4.0 / Unidade. Marca: Furukawa - ao preço de R$ 157,21 UN.  Item 335 - Serviço de Instalação e Suporte de Programação e Redes de Computadores Pontos de Rede, Logica, Eletrica, Videoconferencia (Caçador) INSTALAÇÃO DE PATCH PANEL CAT.5e, Quantidade: 4.0 / Unidade. Marca: Furukawa - ao preço de R$ 916,17 UN.  Item 336 - Serviço de Instalação e Suporte de Programação e Redes de Computadores Pontos de Rede, Logica, Eletrica, Videoconferencia (Caçador) INSTALAÇÃO DE PATCH PANEL CAT.6 T568A/B, Quantidade: 4.0 / Unidade. Marca: Furukawa - ao preço de R$ 1.278,82 UN.  Item 337 - Serviço de Instalação e Suporte de Programação e Redes de Computadores Pontos de Rede, Logica, Eletrica, Videoconferencia (Caçador) ORGANIZAÇÃO DE CABOS EM ARMÁRIOS (BRACKETS) ATÉ DE 12U SEM FORNECIMENTO DE MATERIAL, Quantidade: 4.0 / Unidade. Marca: Propria - ao preço de R$ 684,04 UN.  Item 338 - Serviço de Instalação e Suporte de Programação e Redes de Computadores Pontos de Rede, Logica, Eletrica, Videoconferencia (Caçador) ORGANIZAÇÃO DE CABOS EM ARMÁRIOS (BRACKETS) ACIMA DE 12U SEM FORNECIMENTO DE MATERIAL, Quantidade: 2.0 / Unidade. Marca: Propria - ao preço de R$ 1.291,77 UN.  Item 339 - Serviço de Instalação e Suporte de Programação e Redes de Computadores Pontos de Rede, Logica, Eletrica, Videoconferencia (Caçador) CERTIFICAÇÃO DE FIBRA ÓPTICA COM CERTIFICADOR, Quantidade: 12.0 / Unidade. Marca: Propria - ao preço de R$ 85,89 UN.  Item 340 - Serviço de Instalação e Suporte de Programação e Redes de Computadores Pontos de Rede, Logica, Eletrica, Videoconferencia (Caçador) SERVIÇO DE FUSÃO ÓPTICA, Quantidade: 12.0 / Unidade. Marca: Propria - ao preço de R$ 81,32 UN.  Item 341 - Serviço de Instalação e Suporte de Programação e Redes de Computadores Pontos de Rede, Logica, Eletrica, Videoconferencia (Caçador) SERVIÇO DE LANÇAMENTO DE CABO ÓPTICO SM 12 FIBRAS USO EXTERNO (AUTOSUSTENTÁVEL), Quantidade: 200.0 / Unidade. Marca: Furukawa - ao preço de R$ 23,66 UN.  Item 342 - Serviço de Instalação e Suporte de Programação e Redes de Computadores Pontos de Rede, Logica, Eletrica, Videoconferencia (Caçador) SERVIÇO DE LANÇAMENTO DE CABO ÓPTICO SM 12 FIBRAS USO INTERNO (FLEXIVEL), Quantidade: 200.0 / Unidade. Marca: Furukawa - ao preço de R$ 24,79 UN.  Item 343 - Serviço de Instalação e Suporte de Programação e Redes de Computadores Pontos de Rede, Logica, Eletrica, Videoconferencia (Caçador) SERVIÇO DE LANÇAMENTO DE CABO ÓPTICO MM 12 FIBRAS USO EXTERNO ANTI-ROEDORES (COM GELÉIA DE PETRÓLEO), Quantidade: 200.0 / Unidade. Marca: Furukawa - ao preço de R$ 62,42 UN.  Item 344 - Serviço de Instalação e Suporte de Programação e Redes de Computadores Pontos de Rede, Logica, Eletrica, Videoconferencia (Caçador) SERVIÇO DE LANÇAMENTO DE CABO ÓPTICO MM 12 FIBRAS USO INTERNO (SEM GELEIA DE PETRÓLEO), Quantidade: 200.0 / Unidade. Marca: Furukawa - ao preço de R$ 32,66 UN.  Item 345 - Serviço de Instalação e Suporte de Programação e Redes de Computadores Pontos de Rede, Logica, Eletrica, Videoconferencia (Caçador) INSTALAÇÃO DE CAIXA DE PASSAGEM SUBTERRÂNEA COM TAMPA CONCRETO, Quantidade: 8.0 / Unidade. Marca: Voltz - ao preço de R$ 552,51 UN.  Item 346 - Serviço de Instalação e Suporte de Programação e Redes de Computadores Pontos de Rede, Logica, Eletrica, Videoconferencia (Caçador) ENTRADA AÉREA EM EDIFICIO, Quantidade: 2.0 / Unidade. Marca: Propria - ao preço de R$ 1.097,50 UN.  Item 347 - Serviço de Instalação e Suporte de Programação e Redes de Computadores Pontos de Rede, Logica, Eletrica, Videoconferencia (Caçador) ABERTURA DE VALA EM SOLO ASFÁLTICO, Quantidade: 100.0 / Unidade. Marca: Propria - ao preço de R$ 229,04 UN.  Item 348 - Serviço de Instalação e Suporte de Programação e Redes de Computadores Pontos de Rede, Logica, Eletrica, Videoconferencia (Caçador) ABERTURA DE VALA EM SOLO BRUTO, Quantidade: 100.0 / Unidade. Marca: Propria - ao preço de R$ 128,83 UN.  Item 349 - Serviço de Instalação e Suporte de Programação e Redes de Computadores Pontos de Rede, Logica, Eletrica, Videoconferencia (Caçador) INSTALAÇÃO DE ELETRODUTO CORRUGADO 1 ½" NA VALA, Quantidade: 200.0 / Unidade. Marca: Kanaflex - ao preço de R$ 23,10 UN.  Item 350 - Serviço de Instalação e Suporte de Programação e Redes de Computadores Pontos de Rede, Logica, Eletrica, Videoconferencia (Caçador) FIXAÇÃO DE CÂMERAS DE MONITORAMENTO, Quantidade: 20.0 / Unidade. Marca: Propria - ao preço de R$ 213,77 UN.  Item 351 - Serviço de Instalação e Suporte de Programação e Redes de Computadores Pontos de Rede, Logica, Eletrica, Videoconferencia (Caçador) TROCA DE BATERIAS EM NOBREAKS/BANCO DE BATERIAS, Quantidade: 2.0 / Unidade. Marca: Propria - ao preço de R$ 233,81 UN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ela contratante: José Fernando Fragalli - Reitor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07444/2024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  <Pages>30</Pages>
  <Words>14941</Words>
  <Characters>80685</Characters>
  <CharactersWithSpaces>95436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4-08-09T15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